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法律职业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1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法律职业资格认定</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法律职业资格认定</w:t>
      </w:r>
      <w:r>
        <w:rPr>
          <w:rFonts w:eastAsia="方正仿宋_GBK" w:cs="方正仿宋_GBK" w:ascii="方正仿宋_GBK" w:hAnsi="方正仿宋_GBK"/>
          <w:strike w:val="false"/>
          <w:dstrike w:val="false"/>
          <w:sz w:val="28"/>
          <w:szCs w:val="28"/>
          <w:lang w:val="en-US" w:eastAsia="zh-CN"/>
        </w:rPr>
        <w:t>(000112101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法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检察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务员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复议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处罚法》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七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设区的市级司法行政部门受理）</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职业资格认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报名学历条件，参加国家统一法律职业资格考试成绩合格，且不具有《国家统一法律职业资格考试实施办法》第十条第一款规定情形的人员，可以按照规定程序申请授予法律职业资格，由司法部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符合以下条件的人员，可以报名参加国家统一法律职业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护中华人民共和国宪法，享有选举权和被选举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良好的政治、业务素质和道德品行</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完全民事行为能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备全日制普通高等学校法学类本科学历并获得学士及以上学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法律硕士、法学硕士及以上学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相应学位且从事法律工作满三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参加国家统一法律职业资格考试成绩合格，且不具有本办法第十条第一款规定情形的人员，可以按照规定程序申请授予法律职业资格，由司法部颁发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本办法实施前已取得学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考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者已取得相应学历的高等学校法学类专业本科及以上学历毕业生，或者高等学校非法学类专业本科及以上学历毕业生并具有法律专业知识的，可以报名参加国家统一法律职业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三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的实施，可以在一定时期内，对艰苦边远和少数民族地区的应试人员，在报名学历条件、考试合格标准等方面适当放宽，对其取得的法律职业资格实行分别管理，具体办法由国家统一法律职业资格考试协调委员会确定。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法律职业资格申请实行“跨省通办”，在法律职业资格审核认定工作中实行证明事项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把法律职业资格受理、审核关，对申请人的学历、学位信息进行统一核验；对申请享受放宽政策申请人的户籍信息进行统一核验；对可能存在不符合法律职业资格授予条件的人员信息进行严格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向申请人授予法律职业资格后，发现申请人有以贿赂或者使用虚假身份证件、学历和学位证件以及其他证明文件等不正当手段取得法律职业资格情形的，由司法部依法撤销法律职业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居民身份证（港澳居民需同时提交港澳居民来往内地通行证或者港澳居民居住证，台湾居民需同时提交台湾居民来往大陆通行证或者台湾居民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户口簿（限申请享受放宽政策的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 符合《国家统一法律职业资格考试实施办法》第十八条规定情形的人员，申请授予法律职业资格的（以下简称申请人），应当在受理期限内通过司法部网站登录法律职业资格管理系统，如实填写申请授予法律职业资格信息，并到设区的市级或者直辖市司法行政机关（以下简称受理机关）指定的工作场所现场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居民身份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毕业证书、学位证书或者学历、学位证明书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司法部公告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设区的市级司法行政机关申请授予法律职业资格，并现场提交户口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存归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授予法律职业资格人员登录网上服务平台填报相关信息，填写告知事项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机关受理法律职业资格申请，接收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机关对申请材料进行审查，提交书面审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对申请材料进行核查，提交书面核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经审核对拟授予法律职业资格人员名单进行网上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审核认定并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行政机关统一受理法律职业资格申请，以公告方式确定统一受理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情形的人员，申请授予法律职业资格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申请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受理期限内通过司法部网站登录法律职业资格管理系统，如实填写申请授予法律职业资格信息，并到设区的市级或者直辖市司法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受理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定的工作场所现场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居民身份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原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设区的市级司法行政机关申请授予法律职业资格，并现场提交户口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归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机关收到申请人的申请材料后，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或者申请人按照受理机关要求提交全部补正申请材料的，应当受理并向申请人出具法律职业资格申请受理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五个工作日内一次告知申请人需要补正的全部材料及内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申请条件的，应当出具不予受理通知书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前款第二项规定等情形的，受理机关可以采用个别受理方式受理法律职业资格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部应当自收到省级司法行政机关书面核查报告等材料之日起二十个工作日内完成审核认定，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部根据下列情形，授予申请人法律职业资格，并颁发相应的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规定的条件，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二十三条规定的条件，申请享受放宽政策，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条件，申请享受放宽政策，考试成绩达到放宽条件地区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行政机关统一受理法律职业资格申请，以公告方式确定统一受理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部应当自收到省级司法行政机关书面核查报告等材料之日起二十个工作日内完成审核认定，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十二条第三款 提供公共服务并且直接关系公共利益的职业、行业，需要确定具备特殊信誉、特殊条件或者特殊技能等资格、资质的事项可以设定行政许可。（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第一款 实施本法第十二条第三项所列事项的行政许可，赋予公民特定资格，依法应当举行国家考试的，行政机关根据考试成绩和其他法定条件作出行政许可决定。（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 参加国家统一法律职业资格考试成绩合格，且不具有本办法第十条第一款规定情形的人员，可以按照规定程序申请授予法律职业资格，由司法部颁发法律职业资格证书。（本条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第一款 符合《国家统一法律职业资格考试实施办法》第十八条规定的法律职业资格授予条件的，作出授予法律职业资格的决定，颁发法律职业资格证书。（本款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重新参加国家统一法律职业资格考试，达到全国统一合格分数线的，可以申请授予</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并向司法行政机关交回已取得的</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原证书自作出授予新的法律职业资格决定之日起自动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法律职业资格管理办法》第十五条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1T16:10: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