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公证员执业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1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公证员执业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1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公证员执业许可</w:t>
      </w:r>
      <w:r>
        <w:rPr>
          <w:rFonts w:eastAsia="方正仿宋_GBK" w:cs="方正仿宋_GBK" w:ascii="方正仿宋_GBK" w:hAnsi="方正仿宋_GBK"/>
          <w:strike w:val="false"/>
          <w:dstrike w:val="false"/>
          <w:sz w:val="28"/>
          <w:szCs w:val="28"/>
          <w:lang w:val="en-US" w:eastAsia="zh-CN"/>
        </w:rPr>
        <w:t>(000112111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员执业、变更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中华人民共和国国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龄二十五周岁以上六十五周岁以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道正派，遵纪守法，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过国家统一法律职业资格考试取得法律职业资格（例外：从事法学教学、研究工作，具有高级职称的人员，或者具有本科以上学历，从事审判、检察、法制工作、法律服务满十年的公务员、律师，已经离开原工作岗位的，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公证机构实习二年以上或者具有三年以上其他法律职业经历并在公证机构实习一年以上，经考核合格（例外：从事法学教学、研究工作，具有高级职称的人员，或者具有本科以上学历，从事审判、检察、法制工作、法律服务满十年的公务员、律师，已经离开原工作岗位的，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存在下列不得担任公证员的情形：（</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民事行为能力或者限制民事行为能力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因故意犯罪或者职务过失犯罪受过刑事处罚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被开除公职的；（</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被吊销公证员、律师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符合公证员配备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公证员的数量根据公证业务需要确定。省、自治区、直辖市人民政府司法行政部门应当根据公证机构的设置情况和公证业务的需要核定公证员配备方案，报国务院司法行政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担任公证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中华人民共和国国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年龄二十五周岁以上六十五周岁以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公道正派，遵纪守法，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通过国家统一法律职业资格考试取得法律职业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在公证机构实习二年以上或者具有三年以上其他法律职业经历并在公证机构实习一年以上，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从事法学教学、研究工作，具有高级职称的人员，或者具有本科以上学历，从事审判、检察、法制工作、法律服务满十年的公务员、律师，已经离开原工作岗位，经考核合格的，可以担任公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二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有下列情形之一的，不得担任公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开除公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被吊销公证员、律师执业证书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督促地方司法厅（局）大力发展高素质公证员队伍，及时做好公证员执业许可工作，确保满足人民群众的公证服务需求。以欺骗、贿赂等不正当手段取得公证员任命和公证员执业证书的，经查证属实，由省、自治区、直辖市司法行政机关提请司法部撤销原任命决定，并收缴、注销其公证员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近年来，司法部出台了《司法部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关于加快解决部分地区公证员不足问题的意见</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司发通〔</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号）、《司法部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关于深化公证体制机制改革 促进公证事业健康发展的意见</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司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等相关文件。下一步，将加大公证员的选拔、任命工作力度，提高公证从业人员待遇，吸引优秀人才从事公证行业。建设公证人才联合培养基地，培育公证员后备人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担任公证员申请书（任职申报表）、申请人近期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姓名与证件不一致时，出具曾用名证明或者注销户口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机构推荐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机构录用或聘用证明（例如事业单位聘用名册、劳动合同、派遣合同、人事档案存放承诺书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离开原工作岗位证明（例如公务员减编证明、事业编制调转或减编证明、律师证注销证明、辞职手续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的居民身份证复印件和个人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三年以上其他法律执业经历的，提交相应经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证书（或律师资格证书）、</w:t>
      </w:r>
      <w:r>
        <w:rPr>
          <w:rFonts w:eastAsia="方正仿宋_GBK" w:cs="方正仿宋_GBK" w:ascii="方正仿宋_GBK" w:hAnsi="方正仿宋_GBK"/>
          <w:b w:val="false"/>
          <w:bCs w:val="false"/>
          <w:strike w:val="false"/>
          <w:dstrike w:val="false"/>
          <w:color w:val="000000"/>
          <w:sz w:val="28"/>
          <w:szCs w:val="28"/>
          <w:lang w:val="en-US" w:eastAsia="zh-CN"/>
        </w:rPr>
        <w:t>B\C</w:t>
      </w:r>
      <w:r>
        <w:rPr>
          <w:rFonts w:ascii="方正仿宋_GBK" w:hAnsi="方正仿宋_GBK" w:cs="方正仿宋_GBK" w:eastAsia="方正仿宋_GBK"/>
          <w:b w:val="false"/>
          <w:bCs w:val="false"/>
          <w:strike w:val="false"/>
          <w:dstrike w:val="false"/>
          <w:color w:val="000000"/>
          <w:sz w:val="28"/>
          <w:szCs w:val="28"/>
          <w:lang w:val="en-US" w:eastAsia="zh-CN"/>
        </w:rPr>
        <w:t>证提供享受放宽地区政策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机构出具的申请人实习鉴定和所在地司法行政机关出具的实习考核合格意见、实习期间缴纳的社保、住房公积金证明等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在地司法行政机关对申请人的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核任职需提供从事法学教学、研究工作，具有高级职称的证明，或者具有本科以上学历，从事审判、检察、法制工作、法律服务满十年的经历及职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道正派、遵纪守法，品行良好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员任职前培训合格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犯罪记录证明或者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公职人员提交原单位考核证明或本人未被开除公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被吊销公证员、律师执业证书的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需要提交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八条  担任公证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中华人民共和国国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年龄二十五周岁以上六十五周岁以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公道正派，遵纪守法，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通过国家统一法律职业资格考试取得法律职业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在公证机构实习二年以上或者具有三年以上其他法律职业经历并在公证机构实习一年以上，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九条  从事法学教学、研究工作，具有高级职称的人员，或者具有本科以上学历，从事审判、检察、法制工作、法律服务满十年的公务员、律师，已经离开原工作岗位，经考核合格的，可以担任公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二十条  有下列情形之一的，不得担任公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开除公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被吊销公证员、律师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四十一条　公证机构及其公证员有下列行为之一的，由省、自治区、直辖市或者设区的市人民政府司法行政部门给予警告；情节严重的，对公证机构处一万元以上五万元以下罚款，对公证员处一千元以上五千元以下罚款，并可以给予三个月以上六个月以下停止执业的处罚；有违法所得的，没收违法所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以诋毁其他公证机构、公证员或者支付回扣、佣金等不正当手段争揽公证业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违反规定的收费标准收取公证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同时在二个以上公证机构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从事有报酬的其他职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为本人及近亲属办理公证或者办理与本人及近亲属有利害关系的公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依照法律、行政法规的规定，应当给予处罚的其他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条  符合本办法第七条规定条件的人员，由本人提出申请，经需要选配公证员的公证机构推荐，由所在地司法行政机关出具审查意见，逐级报请省、自治区、直辖市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审核，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担任公证员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公证机构推荐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人的居民身份证复印件和个人简历，具有三年以上其他法律职业经历的，应当同时提交相应的经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法律职业资格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公证机构出具的申请人实习鉴定和所在地司法行政机关出具的实习考核合格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所在地司法行政机关对申请人的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其他需要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第十一条  符合本办法第八条规定条件的人员，由本人提出申请，经需要选配公证员的公证机构推荐，由所在地司法行政机关出具考核意见，逐级报请省、自治区、直辖市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审核，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担任公证员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公证机构推荐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人的居民身份证复印件和个人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从事法学教学、研究工作并具有高级职称的证明，或者具有本科以上学历的证明和从事审判、检察、法制工作、法律服务满十年的经历及职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人已经离开原工作岗位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所在地司法行政机关对申请人的考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其他需要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 xml:space="preserve">）《法律职业资格管理办法》第十五条  </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二十六条  实行国家统一法律职业资格考试前取得的法律职业资格证书、律师资格凭证，与参加国家统一法律职业资格考试取得的法律职业资格证书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关于建立法律职业人员统一职前培训制度的指导意见》取得法律职业资格的人员，初任法官、检察官、仲裁员（法律类），申请律师、公证员执业，应当参加职前培训，培训合格方可准予从事相关法律职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公证员条件的人员提出申请，经公证机构推荐，由所在地的司法行政部门报省、自治区、直辖市人民政府司法行政部门审核同意后，报请国务院司法行政部门任命，并由省、自治区、直辖市人民政府司法行政部门颁发公证员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对报请司法部予以任命的公证员，应当在收到任命决定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予以公告。司法部对决定予以任命的公证员，应当定期予以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二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担任公证员，应当由符合公证员条件的人员提出申请，经公证机构推荐，由所在地的司法行政部门报省、自治区、直辖市人民政府司法行政部门审核同意后，报请国务院司法行政部门任命，并由省、自治区、直辖市人民政府司法行政部门颁发公证员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应当自收到报审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核。对符合规定条件和公证员配备方案的，作出同意申请人担任公证员的审核意见，填制公证员任职报审表，报请司法部任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规定条件或者公证员配备方案的，作出不同意申请人担任公证员的决定，并书面通知申请人和所在地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应当自收到司法部下达的公证员任命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公证员执业证书，并书面通知其所在地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第十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对报请司法部予以任命、免职或者经核准变更执业机构的公证员，应当在收到任免决定或者作出准予变更决定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在省级报刊上予以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对决定予以任命或者免职的公证员，应当定期在全国性报刊上予以公告，并定期编制全国公证员名录。</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二条省、自治区、直辖市司法行政机关应当自收到报审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核。对符合规定条件和公证员配备方案的，作出同意申请人担任公证员的审核意见，填制公证员任职报审表，报请司法部任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规定条件或者公证员配备方案的，作出不同意申请人担任公证员的决定，并书面通知申请人和所在地司法行政机关。</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公证员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办公厅关于启用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发新的《公证机构执业证》和《公证员执业证》工作有关事宜的通知第一条第二款（二）《公证员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后，符合《公证法》和《公证员执业管理办法》规定的条件担任公证员的人员，应当按照《公证法》和《公证员执业管理办法》的规定履行任职手续后，予以颁发执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证法》和《公证员执业管理办法》施行前已经任职并在公证机构执业的公证员，无需履行前述任职手续，予以换发执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前，经中国公证员协会公证员任职前培训合格、符合担任公证员的原规定条件，并已经省（区、市）司法厅（局）任命，尚未领取《公证员执业证》的人员，无需履行前述任职手续，予以颁发执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员执业证在其所在公证机构核定的执业区域内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6</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五条  </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七条  公证员的数量根据公证业务需要确定。省、自治区、直辖市人民政府司法行政部门应当根据公证机构的设置情况和公证业务的需要核定公证员配备方案，报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二条省、自治区、直辖市司法行政机关应当自收到报审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核。对符合规定条件和公证员配备方案的，作出同意申请人担任公证员的审核意见，填制公证员任职报审表，报请司法部任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规定条件或者公证员配备方案的，作出不同意申请人担任公证员的决定，并书面通知申请人和所在地司法行政机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省级司法行政部门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yuy</cp:lastModifiedBy>
  <cp:lastPrinted>2022-06-17T06:53:00Z</cp:lastPrinted>
  <dcterms:modified xsi:type="dcterms:W3CDTF">2023-03-03T19:54: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