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律师事务所注销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5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律师事务所及分所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律师事务所注销许可</w:t>
      </w:r>
      <w:r>
        <w:rPr>
          <w:rFonts w:eastAsia="方正仿宋_GBK" w:cs="方正仿宋_GBK" w:ascii="方正仿宋_GBK" w:hAnsi="方正仿宋_GBK"/>
          <w:strike w:val="false"/>
          <w:dstrike w:val="false"/>
          <w:sz w:val="28"/>
          <w:szCs w:val="28"/>
          <w:lang w:val="en-US" w:eastAsia="zh-CN"/>
        </w:rPr>
        <w:t>(00011210500003)</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八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由设区的市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分所）设立、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有下列情形之一的，应当终止</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不能保持法定设立条件，经限期整改仍不符合条件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律师事务所执业证书被依法吊销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三）自行决定解散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四）法律、行政法规规定应当终止的其他情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律师事务所终止的，由颁发执业证书的部门注销该律师事务所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由作出准予设立律师事务所决定的省、自治区、直辖市司法行政机关撤销原准予设立的决定，收回并注销律师事务所执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以欺骗、贿赂等不正当手段取得准予设立决定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对不符合法定条件的申请或者违反法定程序作出准予设立决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二条律师事务所有下列情形之一的，应当终止</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不能保持法定设立条件，经限期整改仍不符合条件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律师事务所执业证书被依法吊销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三）自行决定解散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四）法律、行政法规规定应当终止的其他情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律师事务所终止的，由颁发执业证书的部门注销该律师事务所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五条有下列情形之一的，由作出准予设立律师事务所决定的省、自治区、直辖市司法行政机关撤销原准予设立的决定，收回并注销律师事务所执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以欺骗、贿赂等不正当手段取得准予设立决定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对不符合法定条件的申请或者违反法定程序作出准予设立决定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部门对律师事务所进行年度检查考核。县级人民政府司法行政部门对律师事务所的执业活动实施日常监督管理，对检查发现的问题，责令改正；对当事人的投诉，应当及时进行调查。县级人民政府司法行政部门认为律师事务所的违法行为应当给予行政处罚的，应当向上级司法行政部门提出处罚建议，由具有相应权限的司法行政部门作出处罚。近年来，司法部印发了《关于加强律师违法违规行为投诉处理工作的通知》等相关文件。下一步，司法部将继续指导地方司法行政部门做好律师事务所许可和事后监管相关工作，提高行政审批质效，促进律师事务所依法、诚信执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注销律师事务所的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销申请书、清算报告、本所执业许可证以及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二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在终止事由发生后，应当向社会公告，依照有关规定进行清算，依法处置资产分割、债务清偿等事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应当在清算结束后十五日内向所在地设区的市级或者直辖市的区（县）司法行政机关提交注销申请书、清算报告、本所执业许可证以及其他有关材料，由其出具审查意见后连同全部注销申请材料报原审核机关审核，办理注销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拒不履行公告、清算义务的，由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向社会公告后，可以直接报原审核机关办理注销手续。律师事务所被注销后的债权、债务由律师事务所的设立人、合伙人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的注销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应当在清算结束后十五日内向所在地设区的市级或者直辖市的区（县）司法行政机关提交注销申请书、清算报告、本所执业许可证以及其他有关材料，由其出具审查意见后连同全部注销申请材料报原审核机关审核，办理注销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二条　</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终止的，由颁发执业证书的部门注销该律师事务所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二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在终止事由发生后，应当向社会公告，依照有关规定进行清算，依法处置资产分割、债务清偿等事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应当在清算结束后十五日内向所在地设区的市级或者直辖市的区（县）司法行政机关提交注销申请书、清算报告、本所执业许可证以及其他有关材料，由其出具审查意见后连同全部注销申请材料报原审核机关审核，办理注销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拒不履行公告、清算义务的，由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向社会公告后，可以直接报原审核机关办理注销手续。律师事务所被注销后的债权、债务由律师事务所的设立人、合伙人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行政机关作出的准予行政许可决定，应当予以公开，公众有权查阅。</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一条受理申请的司法行政机关应当在决定受理之日起二十日内完成对申请材料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二条省、自治区、直辖市司法行政机关应当自收到受理申请机关报送的审查意见和全部申请材料之日起十日内予以审核，作出是否准予设立律师事务所的决定。</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和设区的市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yuy</cp:lastModifiedBy>
  <cp:lastPrinted>2022-06-16T14:53:00Z</cp:lastPrinted>
  <dcterms:modified xsi:type="dcterms:W3CDTF">2023-03-08T16:11: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