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及分所设立、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由设区的市级司法行政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律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及分所设立、变更、注销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律师事务所设立许可</w:t>
      </w:r>
      <w:r>
        <w:rPr>
          <w:rFonts w:eastAsia="方正仿宋_GBK" w:cs="方正仿宋_GBK" w:ascii="方正仿宋_GBK" w:hAnsi="方正仿宋_GBK"/>
          <w:strike w:val="false"/>
          <w:dstrike w:val="false"/>
          <w:sz w:val="28"/>
          <w:szCs w:val="28"/>
          <w:lang w:val="en-US" w:eastAsia="zh-CN"/>
        </w:rPr>
        <w:t>(000112105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律师事务所变更许可</w:t>
      </w:r>
      <w:r>
        <w:rPr>
          <w:rFonts w:eastAsia="方正仿宋_GBK" w:cs="方正仿宋_GBK" w:ascii="方正仿宋_GBK" w:hAnsi="方正仿宋_GBK"/>
          <w:strike w:val="false"/>
          <w:dstrike w:val="false"/>
          <w:sz w:val="28"/>
          <w:szCs w:val="28"/>
          <w:lang w:val="en-US" w:eastAsia="zh-CN"/>
        </w:rPr>
        <w:t>(000112105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律师事务所注销许可</w:t>
      </w:r>
      <w:r>
        <w:rPr>
          <w:rFonts w:eastAsia="方正仿宋_GBK" w:cs="方正仿宋_GBK" w:ascii="方正仿宋_GBK" w:hAnsi="方正仿宋_GBK"/>
          <w:strike w:val="false"/>
          <w:dstrike w:val="false"/>
          <w:sz w:val="28"/>
          <w:szCs w:val="28"/>
          <w:lang w:val="en-US" w:eastAsia="zh-CN"/>
        </w:rPr>
        <w:t>(000112105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律师事务所分所设立许可</w:t>
      </w:r>
      <w:r>
        <w:rPr>
          <w:rFonts w:eastAsia="方正仿宋_GBK" w:cs="方正仿宋_GBK" w:ascii="方正仿宋_GBK" w:hAnsi="方正仿宋_GBK"/>
          <w:strike w:val="false"/>
          <w:dstrike w:val="false"/>
          <w:sz w:val="28"/>
          <w:szCs w:val="28"/>
          <w:lang w:val="en-US" w:eastAsia="zh-CN"/>
        </w:rPr>
        <w:t>(000112105000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律师事务所分所变更许可</w:t>
      </w:r>
      <w:r>
        <w:rPr>
          <w:rFonts w:eastAsia="方正仿宋_GBK" w:cs="方正仿宋_GBK" w:ascii="方正仿宋_GBK" w:hAnsi="方正仿宋_GBK"/>
          <w:strike w:val="false"/>
          <w:dstrike w:val="false"/>
          <w:sz w:val="28"/>
          <w:szCs w:val="28"/>
          <w:lang w:val="en-US" w:eastAsia="zh-CN"/>
        </w:rPr>
        <w:t>(000112105000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律师事务所分所注销许可</w:t>
      </w:r>
      <w:r>
        <w:rPr>
          <w:rFonts w:eastAsia="方正仿宋_GBK" w:cs="方正仿宋_GBK" w:ascii="方正仿宋_GBK" w:hAnsi="方正仿宋_GBK"/>
          <w:strike w:val="false"/>
          <w:dstrike w:val="false"/>
          <w:sz w:val="28"/>
          <w:szCs w:val="28"/>
          <w:lang w:val="en-US" w:eastAsia="zh-CN"/>
        </w:rPr>
        <w:t>(00011210500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普通合伙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三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人应当是具有三年以上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特殊的普通合伙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二十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人应当是具有三年以上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人民币一千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个人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立人应当是具有五年以上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人民币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立人应当是具有一定的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至少有二名符合《律师法》规定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由当地县级司法行政机关筹建，申请设立许可前须经所在地县级人民政府有关部门核拨编制、提供经费保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应当符合司法部有关律师事务所名称管理的规定，并应当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有下列情形之一的，应当终止</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不能保持法定设立条件，经限期整改仍不符合条件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律师事务所执业证书被依法吊销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自行决定解散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法律、行政法规规定应当终止的其他情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律师事务所终止的，由颁发执业证书的部门注销该律师事务所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由作出准予设立律师事务所决定的省、自治区、直辖市司法行政机关撤销原准予设立的决定，收回并注销律师事务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以欺骗、贿赂等不正当手段取得准予设立决定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对不符合法定条件的申请或者违反法定程序作出准予设立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律师事务所分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律师事务所成立三年以上并具有二十名以上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分所有符合《律师事务所名称管理办法》规定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所有自己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分所有三名以上律师事务所派驻的专职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分所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到经济欠发达的市、县设立分所的，前款规定的派驻律师条件可以降至一至二名；资产条件可以降至人民币十万元。具体适用地区由省、自治区、直辖市司法行政机关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变更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律师事务所分所负责人的，该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分所名称，应当符合司法部有关律师事务所名称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分所应当终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依法终止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不能保持《律师法》和本办法规定设立分所的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不能保持本办法规定的设立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在取得设立许可后六个月内未开业或者无正当理由停止业务活动满一年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决定停办分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执业许可证被依法吊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应当终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　律师事务所是律师的执业机构。设立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本法规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一定的执业经历，且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务院司法行政部门规定数额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　设立合伙律师事务所，除应当符合本法第十四条规定的条件外，还应当有三名以上合伙人，设立人应当是具有三年以上执业经历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可以采用普通合伙或者特殊的普通合伙形式设立。合伙律师事务所的合伙人按照合伙形式对该律师事务所的债务依法承担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六条　设立个人律师事务所，除应当符合本法第十四条规定的条件外，设立人还应当是具有五年以上执业经历的律师。设立人对律师事务所的债务承担无限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　成立三年以上并具有二十名以上执业律师的合伙律师事务所，可以设立分所。设立分所，须经拟设立分所所在地的省、自治区、直辖市人民政府司法行政部门审核。申请设立分所的，依照本法第十八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对其分所的债务承担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律师事务所有下列情形之一的，应当终止</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不能保持法定设立条件，经限期整改仍不符合条件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律师事务所执业证书被依法吊销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自行决定解散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法律、行政法规规定应当终止的其他情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律师事务所终止的，由颁发执业证书的部门注销该律师事务所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七条律师事务所可以由律师合伙设立、律师个人设立或者由国家出资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可以采用普通合伙或者特殊的普通合伙形式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八条设立律师事务所应当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律师法》和本办法规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一定的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本办法规定数额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九条设立普通合伙律师事务所，除应当符合本办法第八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三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三年以上执业经历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条设立特殊的普通合伙律师事务所，除应当符合本办法第八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二十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三年以上执业经历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一千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一条设立个人律师事务所，除应当符合本办法第八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人应当是具有五年以上执业经历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人民币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二条国家出资设立的律师事务所，除符合《律师法》规定的一般条件外，应当至少有二名符合《律师法》规定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国家出资设立律师事务所的，由当地县级司法行政机关筹建，申请设立许可前须经所在地县级人民政府有关部门核拨编制、提供经费保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设立律师事务所，其申请的名称应当符合司法部有关律师事务所名称管理的规定，并应当在申请设立许可前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律师事务所负责人人选，应当在申请设立许可时一并报审核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律师事务所设立人是该所的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五条有下列情形之一的，由作出准予设立律师事务所决定的省、自治区、直辖市司法行政机关撤销原准予设立的决定，收回并注销律师事务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以欺骗、贿赂等不正当手段取得准予设立决定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对不符合法定条件的申请或者违反法定程序作出准予设立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三条成立三年以上并具有二十名以上执业律师的合伙律师事务所，根据业务发展需要，可以在本所所在地的市、县以外的地方设立分所。设在直辖市、设区的市的合伙律师事务所也可以在本所所在城区以外的区、县设立分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及其分所受到停业整顿处罚期限未满的，该所不得申请设立分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的分所受到吊销执业许可证处罚的，该所自分所受到处罚之日起二年内不得申请设立分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分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符合《律师事务所名称管理办法》规定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自己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三名以上律师事务所派驻的专职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分所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到经济欠发达的市、县设立分所的，前款规定的派驻律师条件可以降至一至二名；资产条件可以降至人民币十万元。具体适用地区由省、自治区、直辖市司法行政机关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经济社会发展和律师业发展状况，需要提高第一款第（三）、（四）项规定的条件的，按照本办法第十三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律师事务所决定变更分所负责人的，应当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报分所设立许可机关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分所设立许可机关申请变更分所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有下列情形之一的，分所应当终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依法终止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不能保持《律师法》和本办法规定设立分所的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所不能保持本办法规定的设立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分所在取得设立许可后六个月内未开业或者无正当理由停止业务活动满一年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决定停办分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执业许可证被依法吊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行政法规规定应当终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律师事务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名称、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的名单、简历、身份证明、律师执业证书，律师事务所负责人人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住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还应当提交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国家出资设立的律师事务所，应当提交所在地县级人民政府有关部门出具的核拨编制、提供经费保障的批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材料要求：根据变更事项，分别提交拟变更的名称、负责人人选、章程、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律师事务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清算报告、本所执业许可证以及其他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律师事务所分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分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所基本情况，本所设立许可机关为其出具的符合《律师法》第十九条和本办法第三十三条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所执业许可证复印件，本所章程和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拟在分所执业的律师的名单、简历、身份证明和律师执业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任分所负责人的人选及基本情况，该人选执业许可机关为其出具的符合本办法第三十四条第一款第五项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的名称，分所住所证明和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制定的分所管理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分所设立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变更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派驻分所律师提供的申请材料，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律师事务所分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清算报告、本所执业许可证以及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七条　申请设立律师事务所，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名称、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的名单、简历、身份证明、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住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还应当提交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律师事务所变更名称、负责人、章程、合伙协议的，应当报原审核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设立律师事务所，其申请的名称应当符合司法部有关律师事务所名称管理的规定，并应当在申请设立许可前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律师事务所负责人人选，应当在申请设立许可时一并报审核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律师事务所设立人是该所的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九条申请设立律师事务所，应当向所在地设区的市级或者直辖市的区（县）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名称、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的名单、简历、身份证明、律师执业证书，律师事务所负责人人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住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资产证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还应当提交合伙协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立国家出资设立的律师事务所，应当提交所在地县级人民政府有关部门出具的核拨编制、提供经费保障的批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设立许可时，申请人应当如实填报《律师事务所设立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在终止事由发生后，应当向社会公告，依照有关规定进行清算，依法处置资产分割、债务清偿等事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拒不履行公告、清算义务的，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社会公告后，可以直接报原审核机关办理注销手续。律师事务所被注销后的债权、债务由律师事务所的设立人、合伙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五条律师事务所申请设立分所，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分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所基本情况，本所设立许可机关为其出具的符合《律师法》第十九条和本办法第三十三条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所执业许可证复印件，本所章程和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拟在分所执业的律师的名单、简历、身份证明和律师执业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任分所负责人的人选及基本情况，该人选执业许可机关为其出具的符合本办法第三十四条第一款第五项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的名称，分所住所证明和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制定的分所管理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分所时，申请人应当如实填报《律师事务所分所设立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律师事务所决定变更分所负责人的，应当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报分所设立许可机关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分所设立许可机关申请变更分所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设立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设立许可，由设区的市级或者直辖市的区（县）司法行政机关受理设立申请并进行初审，报省、自治区、直辖市司法行政机关进行审核，作出是否准予设立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变更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负责人、章程、合伙协议的，应当经所在地设区的市级或者直辖市的区（县）司法行政机关审查后报原审核机关批准。具体办法按律师事务所设立许可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住所、合伙人的，应当自变更之日起十五日内经所在地设区的市级或者直辖市的区（县）司法行政机关报原审核机关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注销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县）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的设立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申请设立分所，由拟设立分所所在地设区的市级或者直辖市区（县）司法行政机关受理并进行初审，报省、自治区、直辖市司法行政机关审核，决定是否准予设立分所。具体程序按照《律师事务所管理办法》第二十条、第二十一条、第二十二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的变更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决定变更分所负责人的，应当经分所所在地设区的市级或者直辖市区（县）司法行政机关报分所设立许可机关批准；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所变更住所的，应当自变更之日起十五日内，经分所所在地设区的市级或者直辖市区（县）司法行政机关报分所设立许可机关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县）司法行政机关向分所设立许可机关申请变更分所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的注销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应当在清算结束后十五日内向所在地设区的市级或者直辖市的区（县）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　成立三年以上并具有二十名以上执业律师的合伙律师事务所，可以设立分所。设立分所，须经拟设立分所所在地的省、自治区、直辖市人民政府司法行政部门审核。申请设立分所的，依照本法第十八条规定的程序办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　律师事务所变更名称、负责人、章程、合伙协议的，应当报原审核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终止的，由颁发执业证书的部门注销该律师事务所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八条律师事务所的设立许可，由设区的市级或者直辖市的区（县）司法行政机关受理设立申请并进行初审，报省、自治区、直辖市司法行政机关进行审核，作出是否准予设立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六条律师事务所变更名称、负责人、章程、合伙协议的，应当经所在地设区的市级或者直辖市的区（县）司法行政机关审查后报原审核机关批准。具体办法按律师事务所设立许可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合伙人变更需要修改合伙协议的，修改后的合伙协议应当按照本办法第二十六条第一款的规定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九条律师事务所变更组织形式的，应当在自行依法处理好业务衔接、人员安排、资产处置、债务承担等事务并对章程、合伙协议作出相应修改后，方可按照本办法第二十六条第一款的规定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在终止事由发生后，应当向社会公告，依照有关规定进行清算，依法处置资产分割、债务清偿等事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拒不履行公告、清算义务的，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社会公告后，可以直接报原审核机关办理注销手续。律师事务所被注销后的债权、债务由律师事务所的设立人、合伙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六条律师事务所申请设立分所，由拟设立分所所在地设区的市级或者直辖市区（县）司法行政机关受理并进行初审，报省、自治区、直辖市司法行政机关审核，决定是否准予设立分所。具体程序按照本办法第二十条、第二十一条、第二十二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设立分所的，由设立许可机关向申请人颁发律师事务所分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律师事务所决定变更分所负责人的，应当经分所所在地设区的市级或者直辖市区（县）司法行政机关报分所设立许可机关批准；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县）司法行政机关向分所设立许可机关申请变更分所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六条律师事务所变更名称、负责人、章程、合伙协议的，应当经所在地设区的市级或者直辖市的区（县）司法行政机关审查后报原审核机关批准。具体办法按律师事务所设立许可程序办理。</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事务所（分所）执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事务所执业证书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律师、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本所上一年度执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本所律师执业年度考核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年度检查考核办法》（司法部令第</w:t>
      </w:r>
      <w:r>
        <w:rPr>
          <w:rFonts w:eastAsia="方正仿宋_GBK" w:cs="方正仿宋_GBK" w:ascii="方正仿宋_GBK" w:hAnsi="方正仿宋_GBK"/>
          <w:b w:val="false"/>
          <w:bCs w:val="false"/>
          <w:strike w:val="false"/>
          <w:dstrike w:val="false"/>
          <w:color w:val="000000"/>
          <w:sz w:val="28"/>
          <w:szCs w:val="28"/>
          <w:lang w:val="en-US" w:eastAsia="zh-CN"/>
        </w:rPr>
        <w:t>121</w:t>
      </w:r>
      <w:r>
        <w:rPr>
          <w:rFonts w:ascii="方正仿宋_GBK" w:hAnsi="方正仿宋_GBK" w:cs="方正仿宋_GBK" w:eastAsia="方正仿宋_GBK"/>
          <w:b w:val="false"/>
          <w:bCs w:val="false"/>
          <w:strike w:val="false"/>
          <w:dstrike w:val="false"/>
          <w:color w:val="000000"/>
          <w:sz w:val="28"/>
          <w:szCs w:val="28"/>
          <w:lang w:val="en-US" w:eastAsia="zh-CN"/>
        </w:rPr>
        <w:t>号）第十六条　律师事务所接受年度检查考核，应当在完成对本所律师执业年度考核和本所执业、管理情况总结后，依据本办法规定的检查考核内容，按照规定时间，向所在地的县级司法行政机关报送本所上一年度执业情况报告和对本所律师执业年度考核的情况，并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度财务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度内被获准的重大变更事项的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获得行政或者行业表彰奖励、受到行政处罚或者行业惩戒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建立执业风险、事业发展等基金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为聘用律师和辅助人员办理养老、失业、医疗等社会保险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履行法律援助义务、参加社会服务及其他社会公益活动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履行律师协会会员义务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十）取消《律师事务所年度检查考核办法》第十六条规定的“年度财务审计报告”，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取消《律师事务所年度检查考核办法》第十六条规定的“年度内被获准的重大变更事项的批件”，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取消《律师事务所年度检查考核办法》第十六条规定的“建立执业风险、事业发展等基金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取消《律师事务所年度检查考核办法》第十六条规定的“获得行政或者行业表彰奖励、受到行政处罚或者行业惩戒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取消《律师事务所年度检查考核办法》第十六条规定的“为聘用律师和辅助人员办理养老、失业、医疗等社会保险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取消《律师事务所年度检查考核办法》第十六条规定的“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取消《律师事务所年度检查考核办法》第十六条规定的“履行法律援助义务、参加社会服务及其他社会公益活动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取消《律师事务所年度检查考核办法》第十六条规定的“履行律师协会会员义务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sfb</cp:lastModifiedBy>
  <cp:lastPrinted>2022-06-16T14:53:00Z</cp:lastPrinted>
  <dcterms:modified xsi:type="dcterms:W3CDTF">2023-02-28T16:22: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