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注销代表机构</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90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外国律师事务所驻华代表机构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9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注销代表机构</w:t>
      </w:r>
      <w:r>
        <w:rPr>
          <w:rFonts w:eastAsia="方正仿宋_GBK" w:cs="方正仿宋_GBK" w:ascii="方正仿宋_GBK" w:hAnsi="方正仿宋_GBK"/>
          <w:strike w:val="false"/>
          <w:dstrike w:val="false"/>
          <w:sz w:val="28"/>
          <w:szCs w:val="28"/>
          <w:lang w:val="en-US" w:eastAsia="zh-CN"/>
        </w:rPr>
        <w:t>(00011210900004)</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由省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一条外国律师事务所申请注销代表处的，应当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将审查意见报司法部，司法部应当自收到审查意见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办理核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行政部门依法组织开展外国律师事务所驻华代表机构年度检验，检查代表机构履行《外国律师事务所驻华代表机构管理条例》规定的各项义务情况。通过年度检验的，予以注册并由司法部进行公告，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行政部门加强对外国律师事务所驻华代表机构的“双随机、一公开”检查，认真做好违法违规行为投诉处理工作，严肃查处违法违规行为。对于发现的问题，依法依规进行处理，促进代表机构依法在华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外国律师事务所驻华代表机构的监督管理，促进代表机构依法在华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注销代表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主要负责人签署的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一条外国律师事务所申请注销代表处的，应当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公证机构或者公证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在规定时限内对文件进行审查，申请材料齐全的，将审查意见连同文件材料报送国务院司法行政部门；申请材料不齐全的，通知申请人补充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在规定时限内作出决定，并在司法部官网上对外发布，进行公示。对许可注销的代表机构发给书面通知；对不予许可的，书面告知其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一条外国律师事务所申请注销代表处的，应当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将审查意见报司法部，司法部应当自收到审查意见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办理核准手续。</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一条外国律师事务所申请注销代表处的，应当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将审查意见报司法部，司法部应当自收到审查意见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办理核准手续。</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部核准注销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未作出规定，该核准注销通知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条外国律师事务所设立驻华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法律服务活动，适用本条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和省、自治区、直辖市人民政府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8:08: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