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香港、澳门律师事务所驻内地代表机构派驻代表执业、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管理条例》《香港、澳门特别行政区律师事务所驻内地代表机构管理办法》（司法部令第</w:t>
      </w:r>
      <w:r>
        <w:rPr>
          <w:rFonts w:eastAsia="方正仿宋_GBK" w:cs="方正仿宋_GBK" w:ascii="方正仿宋_GBK" w:hAnsi="方正仿宋_GBK"/>
          <w:strike w:val="false"/>
          <w:dstrike w:val="false"/>
          <w:sz w:val="28"/>
          <w:szCs w:val="28"/>
          <w:lang w:val="en-US" w:eastAsia="zh-CN"/>
        </w:rPr>
        <w:t>70</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香港、澳门律师事务所驻内地代表机构派驻代表执业、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香港、澳门律师事务所驻内地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派驻代表（含增加新任代表）</w:t>
      </w:r>
      <w:r>
        <w:rPr>
          <w:rFonts w:eastAsia="方正仿宋_GBK" w:cs="方正仿宋_GBK" w:ascii="方正仿宋_GBK" w:hAnsi="方正仿宋_GBK"/>
          <w:strike w:val="false"/>
          <w:dstrike w:val="false"/>
          <w:sz w:val="28"/>
          <w:szCs w:val="28"/>
          <w:lang w:val="en-US" w:eastAsia="zh-CN"/>
        </w:rPr>
        <w:t>(000112107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减少代表</w:t>
      </w:r>
      <w:r>
        <w:rPr>
          <w:rFonts w:eastAsia="方正仿宋_GBK" w:cs="方正仿宋_GBK" w:ascii="方正仿宋_GBK" w:hAnsi="方正仿宋_GBK"/>
          <w:strike w:val="false"/>
          <w:dstrike w:val="false"/>
          <w:sz w:val="28"/>
          <w:szCs w:val="28"/>
          <w:lang w:val="en-US" w:eastAsia="zh-CN"/>
        </w:rPr>
        <w:t>(000112107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港澳律师事务所申请在内地设立代表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是指导和督促省、自治区、直辖市司法厅（局）依法组织开展香港、澳门特别行政区律师事务所驻内地代表机构代表年度检验，检查代表履行《香港、澳门特别行政区律师事务所驻内地代表机构管理办法》规定的各项义务情况。通过年度检验的，予以注册并由司法部进行公告，准予开展下一年度法律服务活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是指导省、自治区、直辖市司法厅（局）加强对香港、澳门特别行政区律师事务所驻内地代表机构代表的“双随机、一公开”检查，认真做好违法违规行为投诉处理工作，严肃查处违法违规行为。对于发现的问题，依法依规进行处理，促进代表依法在内地开展业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代表的监督管理，促进代表依法在内地从事法律服务活动，维护我国法律服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派驻代表（含增加新任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派驻代表的申请书（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港澳律师事务所需要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时限内审查完毕，作出决定，并在其官网上对外发布，进行公示。对许可设立的代表处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的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1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