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变更代表机构名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9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外国律师事务所驻华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代表机构名称</w:t>
      </w:r>
      <w:r>
        <w:rPr>
          <w:rFonts w:eastAsia="方正仿宋_GBK" w:cs="方正仿宋_GBK" w:ascii="方正仿宋_GBK" w:hAnsi="方正仿宋_GBK"/>
          <w:strike w:val="false"/>
          <w:dstrike w:val="false"/>
          <w:sz w:val="28"/>
          <w:szCs w:val="28"/>
          <w:lang w:val="en-US" w:eastAsia="zh-CN"/>
        </w:rPr>
        <w:t>(000112109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条代表处变更中、英文名称的，外国律师事务所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提出审查意见报司法部。司法部应当自收到审查意见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办理核准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司法部核准通知，到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和有关部门办理相关变更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年度检验，检查代表机构履行《外国律师事务所驻华代表机构管理条例》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的“双随机、一公开”检查，认真做好违法违规行为投诉处理工作，严肃查处违法违规行为。对于发现的问题，依法依规进行处理，促进代表机构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的监督管理，促进代表机构依法在华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代表机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主要负责人签署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外国律师事务所名称已变更的证明文件（仅变更中文名称无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外国律师事务所需要变更代表机构名称、减少代表的，应当事先向代表机构住所地的省、自治区、直辖市人民政府司法行政部门提交其主要负责人签署的申请书和有关的文件材料，经国务院司法行政部门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条代表处变更中、英文名称的，外国律师事务所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在规定时限内作出决定，并在司法部官网上对外发布，进行公示。对许可变更名称的代表机构发给书面通知；对不予许可的，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条代表处变更中、英文名称的，外国律师事务所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提出审查意见报司法部。司法部应当自收到审查意见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办理核准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司法部核准通知，到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和有关部门办理相关变更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条代表处变更中、英文名称的，外国律师事务所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提出审查意见报司法部。司法部应当自收到审查意见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办理核准手续。</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代表处持司法部核准通知，到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和有关部门办理相关变更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部核准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作出规定，该核准通知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二条代表机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人民政府司法行政部门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司法行政部门对设在本行政区域内的代表机构进行年度检验后，应当将检验意见报送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七条代表处办理年检注册，除提交《条例》第二十二条规定的各项材料外，还应当提供经公证、认证的派驻代表执业资格取得国的律师管理机构出具的下列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代表处和派驻代表的年度注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7:23: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