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设立代表机构（含代表机构合并、分立）</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9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外国律师事务所驻华代表机构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9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设立代表机构（含代表机构合并、分立）</w:t>
      </w:r>
      <w:r>
        <w:rPr>
          <w:rFonts w:eastAsia="方正仿宋_GBK" w:cs="方正仿宋_GBK" w:ascii="方正仿宋_GBK" w:hAnsi="方正仿宋_GBK"/>
          <w:strike w:val="false"/>
          <w:dstrike w:val="false"/>
          <w:sz w:val="28"/>
          <w:szCs w:val="28"/>
          <w:lang w:val="en-US" w:eastAsia="zh-CN"/>
        </w:rPr>
        <w:t>(000112109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由省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已在其本国合法执业，并且没有因违反律师职业道德、执业纪律受到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代表机构的代表应当是执业律师和执业资格取得国律师协会会员，并且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律师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外国律师事务所的合伙人或者是相同职位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在华设立代表机构开展法律服务业务的实际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在华最近设立的代表处连续执业满三年（限增设代表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已经设立的各代表处及其代表遵守中国法律、法规、规章，遵守律师职业道德和执业纪律，没有被追究《条例》规定的各项法律责任（限增设代表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七条外国律师事务所申请在华设立代表机构、派驻代表，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已在其本国合法执业，并且没有因违反律师职业道德、执业纪律受到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应当是执业律师和执业资格取得国律师协会会员，并且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律师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外国律师事务所的合伙人或者是相同职位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华设立代表机构开展法律服务业务的实际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十条申请增设代表处，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华最近设立的代表处连续执业满三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经设立的各代表处及其代表遵守中国法律、法规、规章，遵守律师职业道德和执业纪律，没有被追究《条例》规定的各项法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规定的连续执业时间，自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首次办理开业注册之日起计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自治区、直辖市司法行政部门依法组织开展外国律师事务所驻华代表机构年度检验，检查代表机构履行《外国律师事务所驻华代表机构管理条例》规定的各项义务情况。通过年度检验的，予以注册并由司法部进行公告，准予开展下一年度法律服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省、自治区、直辖市司法行政部门加强对外国律师事务所驻华代表机构的“双随机、一公开”检查，认真做好违法违规行为投诉处理工作，严肃查处违法违规行为。对于发现的问题，依法依规进行处理，促进代表机构依法在华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外国律师事务所驻华代表机构的监督管理，促进代表机构依法在华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立代表机构（含代表机构合并、分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主要负责人签署的设立代表机构的申请书（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在其本国已经合法设立的证明文件（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的合伙协议或者成立章程以及负责人、合伙人名单，如确有困难，可以提供由主要负责人签署的介绍合伙协议、股东协议或者章程中涉及签订时间、发起人、组织形式、法律责任形式等内容的文件材料（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给代表机构各拟任代表的授权书，以及拟任首席代表系该律师事务所合伙人或者相同职位人员的确认书（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机构各拟任代表的律师执业资格以及拟任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协会出具的该代表机构各拟任代表为本国律师协会会员的证明文件（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管理机构出具的该律师事务所以及各拟任代表没有受过刑事处罚和没有因违反律师职业道德、执业纪律受过处罚的证明文件（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已设立的各代表处的基本情况（仅限增设代表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已设立的各代表处的《外国律师事务所驻华代表处执业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副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复印件（仅限增设代表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已设立的各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的代表处连续执业满三年的证明文件（仅限增设代表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外国律师事务所申请在华设立代表机构，应当向拟设立的代表机构住所地的省、自治区、直辖市人民政府司法行政部门提交下列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主要负责人签署的设立代表机构、派驻代表的申请书。拟设立的代表机构的名称应当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中文译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城市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在其本国已经合法设立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的合伙协议或者成立章程以及负责人、合伙人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给代表机构各拟任代表的授权书，以及拟任首席代表系该律师事务所合伙人或者相同职位人员的确认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各拟任代表的律师执业资格以及拟任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协会出具的该代表机构各拟任代表为本国律师协会会员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管理机构出具的该律师事务所以及各拟任代表没有受过刑事处罚和没有因违反律师职业道德、执业纪律受过处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提交的文件材料应当一式三份，外文材料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十一条申请增设代表处，除应当提交《条例》第八条规定的材料外，还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设立的各代表处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设立的各代表处的《外国律师事务所驻华代表处执业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副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设立的各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的符合本规定第十条第一款第一、二项规定的证明文件（其中，“代表处及代表良好执业证明”已由《司法部关于取消部分规章和规范性文件设定的证明事项的决定》（司发</w:t>
      </w:r>
      <w:r>
        <w:rPr>
          <w:rFonts w:eastAsia="方正仿宋_GBK" w:cs="方正仿宋_GBK" w:ascii="方正仿宋_GBK" w:hAnsi="方正仿宋_GBK"/>
          <w:b w:val="false"/>
          <w:bCs w:val="false"/>
          <w:strike w:val="false"/>
          <w:dstrike w:val="false"/>
          <w:color w:val="000000"/>
          <w:sz w:val="28"/>
          <w:szCs w:val="28"/>
          <w:lang w:val="en-US" w:eastAsia="zh-CN"/>
        </w:rPr>
        <w:t>[2018]10</w:t>
      </w:r>
      <w:r>
        <w:rPr>
          <w:rFonts w:ascii="方正仿宋_GBK" w:hAnsi="方正仿宋_GBK" w:cs="方正仿宋_GBK" w:eastAsia="方正仿宋_GBK"/>
          <w:b w:val="false"/>
          <w:bCs w:val="false"/>
          <w:strike w:val="false"/>
          <w:dstrike w:val="false"/>
          <w:color w:val="000000"/>
          <w:sz w:val="28"/>
          <w:szCs w:val="28"/>
          <w:lang w:val="en-US" w:eastAsia="zh-CN"/>
        </w:rPr>
        <w:t>号）取消，改由司法行政机关调查核实或网络核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以上材料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六条提交《条例》第八条第一款第三项规定的“该外国律师事务所的合伙协议或者成立章程”确有困难的，可以提供由主要负责人签署的介绍合伙协议、股东协议或者章程中涉及签订时间、发起人、组织形式、法律责任形式等内容的文件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公证机构或者公证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在规定时限内对文件进行审查，申请材料齐全的，将审查意见连同文件材料报送国务院司法行政部门；申请材料不齐全的，通知申请人补充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在规定时限内作出决定，并在司法部官网上对外发布，进行公示。对许可设立的代表机构发给执业执照，并对其代表发给执业证书；对不予许可的，书面告知其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省、自治区、直辖市人民政府司法行政部门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审查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审查意见连同文件材料报送国务院司法行政部门审核。国务院司法行政部门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作出决定，对许可设立的代表机构发给执业执照，并对其代表发给执业证书；对不予许可的，应当书面告知其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十二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收到申请人提交的申请设立代表处的材料后，应当根据下列情形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齐全的，按照《条例》第九条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不齐全的，自收到申请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通知申请人补充材料。申请人在首次提交申请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补齐材料的，按照前项规定办理；申请人在首次提交申请材料之日起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未能补齐材料的，应当作出不予受理的决定，并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十三条司法部收到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送的申请人申请材料和审查意见后，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作出决定，对许可设立的代表处发给执业许可证及副本，并通知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其代表发给执业证书；对不予许可的，应当书面告知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　省、自治区、直辖市人民政府司法行政部门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审查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审查意见连同文件材料报送国务院司法行政部门审核。国务院司法行政部门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作出决定，对许可设立的代表机构发给执业执照，并对其代表发给执业证书；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处执业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未对外国律师事务所驻华代表处执业许可证的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条外国律师事务所设立驻华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法律服务活动，适用本条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二条代表机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人民政府司法行政部门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中国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审计的代表机构年度财务报表，以及在中国境内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变动情况和雇用中国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条例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司法行政部门对设在本行政区域内的代表机构进行年度检验后，应当将检验意见报送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十七条代表处办理年检注册，除提交《条例》第二十二条规定的各项材料外，还应当提供经公证、认证的派驻代表执业资格取得国的律师管理机构出具的下列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代表上一年度没有受过刑事处罚和没有因违反律师职业道德、执业纪律受过处罚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有效的本年度执业责任风险保险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中国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会计师事务所审计的代表机构年度财务报表，以及在中国境内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机构的代表变动情况和雇用中国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机构的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机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履行本条例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代表处代表上一年度没有受过刑事处罚和没有因违反律师职业道德、执业纪律受过处罚的证明材料（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代表处及其代表有效的本年度执业责任风险保险文件复印件（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办理代表处和派驻代表的年度注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和省、自治区、直辖市人民政府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8:01: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