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基层法律服务工作者变更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4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基层法律服务工作者执业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基层法律服务工作者变更许可</w:t>
      </w:r>
      <w:r>
        <w:rPr>
          <w:rFonts w:eastAsia="方正仿宋_GBK" w:cs="方正仿宋_GBK" w:ascii="方正仿宋_GBK" w:hAnsi="方正仿宋_GBK"/>
          <w:strike w:val="false"/>
          <w:dstrike w:val="false"/>
          <w:sz w:val="28"/>
          <w:szCs w:val="28"/>
          <w:lang w:val="en-US" w:eastAsia="zh-CN"/>
        </w:rPr>
        <w:t>(000112104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五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指导各地司法行政机关严格落实基层法律服务工作者管理有关规定；检查各级司法行政机关贯彻执行相关制度机制规定的情况；开展基层法律服务工作专题调研，对相关制度规定执行情况进行分析评估，对相关制度规定进行优化完善，持续推动基层法律服务工作高质量发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执业机构，申请更换《基层法律服务工作者执业证》的，持与原执业的基层法律服务所解除聘用关系、劳动关系的证明和拟变更的基层法律服务所同意接收的证明，按照本办法规定的程序，申请更换《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基层法律服务工作者管理办法》规定的程序，申请更换《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基层法律服务工作者管理办法》未对《基层法律服务工作者执业证》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代理民事行政诉讼活动时，应当至少有一方当事人的住所位于其执业的基层法律服务所所在的县级行政区划辖区或者直辖市的区（县）行政区划辖区内；案件由其执业的基层法律服务所所在的县级或者直辖市区（县）行政区划下去内的基层法院审理，案件进入二审、审判监督程序的，可以继续接受原当事人委托。省级司法行政机关可以根据本地实际调整执业区域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二十七条基层法律服务工作者办理本办法第二十六条第二项规定的业务，应当符合下列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至少有一方当事人的住所位于其执业的基层法律服务所所在的县级行政区划辖区或者直辖市的区（县）行政区划辖区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案件由其执业的基层法律服务所所在的县级行政区划辖区或者直辖市的区（县）行政区划辖区内的基层人民法院审理；该案进入二审、审判监督程序的，可以继续接受原当事人的委托，担任诉讼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根据本地实际，认为确有必要的，可以适当调整前款第一项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或者直辖市的区（县）司法行政机关、县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3-08T16:07: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