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派驻代表（含增加新任代表）</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0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外国律师事务所驻华代表机构派驻代表执业、变更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0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派驻代表（含增加新任代表）</w:t>
      </w:r>
      <w:r>
        <w:rPr>
          <w:rFonts w:eastAsia="方正仿宋_GBK" w:cs="方正仿宋_GBK" w:ascii="方正仿宋_GBK" w:hAnsi="方正仿宋_GBK"/>
          <w:strike w:val="false"/>
          <w:dstrike w:val="false"/>
          <w:sz w:val="28"/>
          <w:szCs w:val="28"/>
          <w:lang w:val="en-US" w:eastAsia="zh-CN"/>
        </w:rPr>
        <w:t>(00011211000001)</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十一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部（由省级司法行政部门初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派驻代表执业、变更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代表机构的代表应当是执业律师和执业资格取得国律师协会会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其中，首席代表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并且是该外国律师事务所的合伙人或者是相同职位的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没有受过刑事处罚或者没有因违反律师职业道德、执业纪律受过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七条外国律师事务所申请在华设立代表机构、派驻代表，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已在其本国合法执业，并且没有因违反律师职业道德、执业纪律受到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的代表应当是执业律师和执业资格取得国律师协会会员，并且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没有受过刑事处罚或者没有因违反律师职业道德、执业纪律受过处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中，首席代表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并且是该外国律师事务所的合伙人或者是相同职位的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在华设立代表机构开展法律服务业务的实际需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指导和督促省、自治区、直辖市司法行政部门依法组织开展外国律师事务所驻华代表机构代表年度检验，检查代表履行《外国律师事务所驻华代表机构管理条例》规定的各项义务情况。通过年度检验的，予以注册并由司法部进行公告，准予开展下一年度法律服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是指导省、自治区、直辖市司法行政部门加强对外国律师事务所驻华代表机构代表的“双随机、一公开”检查，认真做好违法违规行为投诉处理工作，严肃查处违法违规行为。对于发现的问题，依法依规进行处理，促进代表依法在华开展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继续加强对外国律师事务所驻华代表机构代表的监督管理，促进其依法在华从事法律服务活动，维护我国法律服务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派驻代表（含增加新任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主要负责人签署的申请书（应当附中文译文，按正、副本形式分别装帧成三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给代表机构各拟任代表的授权书，以及拟任首席代表系该律师事务所合伙人或者相同职位人员的确认书（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应当附中文译文，按正、副本形式分别装帧成三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代表机构各拟任代表的律师执业资格以及拟任首席代表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其他拟任代表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证明文件（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应当附中文译文，按正、副本形式分别装帧成三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所在国的律师协会出具的该代表机构各拟任代表为本国律师协会会员的证明文件（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应当附中文译文，按正、副本形式分别装帧成三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所在国的律师管理机构出具的该律师事务所以及各拟任代表没有受过刑事处罚和没有因违反律师职业道德、执业纪律受过处罚的证明文件（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应当附中文译文，按正、副本形式分别装帧成三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任代表的执业风险保险文件复印件（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应当附中文译文，按正、副本形式分别装帧成三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拟任代表的身份证明（应当附中文译文，按正、副本形式分别装帧成三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第二十八条外国律师事务所派驻或变更首席代表、派驻代表，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主要负责人签署的申请书。申请书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拟派驻或变更首席代表、派驻代表的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任职务、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条例》第七条第二项规定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对所提供的信息、材料的真实性、完整性、准确性及中文译文与原文的一致性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获得批准后遵守中国法律、法规、规章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申请获得批准后将为其持续购买符合要求的执业风险保险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条例》第八条第四至七项规定的各项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任代表的执业风险保险文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任代表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二、三项规定的材料，应当经公证、认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上述申请材料应当附中文译文，按正、副本形式分别装帧成三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八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所列文件材料，应当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提交的文件材料应当一式三份，外文材料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第二十八条外国律师事务所派驻或变更首席代表、派驻代表，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主要负责人签署的申请书。申请书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拟派驻或变更首席代表、派驻代表的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任职务、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条例》第七条第二项规定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对所提供的信息、材料的真实性、完整性、准确性及中文译文与原文的一致性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获得批准后遵守中国法律、法规、规章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申请获得批准后将为其持续购买符合要求的执业风险保险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条例》第八条第四至七项规定的各项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任代表的执业风险保险文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任代表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二、三项规定的材料，应当经公证、认证。</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上述申请材料应当附中文译文，按正、副本形式分别装帧成三份。</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公证机构或者公证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在规定时限内对文件进行审查，申请材料齐全的，将审查意见连同文件材料报送国务院司法行政部门；申请材料不齐全的，通知申请人补充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务院司法行政部门在规定时限内作出决定，并在司法部官网上对外发布，进行公示。对许可的代表发给执业证书；对不予许可的，书面告知其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九条省、自治区、直辖市人民政府司法行政部门应当自收到申请文件材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审查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将审查意见连同文件材料报送国务院司法行政部门审核。国务院司法行政部门应当在</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作出决定，对许可设立的代表机构发给执业执照，并对其代表发给执业证书；对不予许可的，应当书面告知其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第二十九条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外国律师事务所提交的拟任代表的申请材料，应当根据下列情形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材料齐全的，按照《条例》第九条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材料不齐全的，自收到申请材料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通知申请人补充材料。申请人在首次提交申请材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补齐材料的，按照前项规定办理；申请人在首次提交申请材料之日起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未能补齐材料的，应当作出不予受理的决定，并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书面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第三十条司法部收到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送的外国律师事务所申请材料和审查意见后，应当在</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予以核准，不予核准的，书面告知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处持核准通知，到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取外国律师事务所代表处代表执业证，并到有关部门办理相关手续。</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九条省、自治区、直辖市人民政府司法行政部门应当自收到申请文件材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审查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将审查意见连同文件材料报送国务院司法行政部门审核。国务院司法行政部门应当在</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作出决定，对许可设立的代表机构发给执业执照，并对其代表发给执业证书；对不予许可的，应当书面告知其理由。</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处代表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和《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外国律师事务所驻华代表机构管理条例》和《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未对外国律师事务所驻华代表处代表执业证的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条外国律师事务所设立驻华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法律服务活动，适用本条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十二条代表机构应当于每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前向住所地的省、自治区、直辖市人民政府司法行政部门提交执业执照和代表执业证书的副本以及下列上一年度检验材料，接受年度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中国律师事务所办理法律事务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会计师事务所审计的代表机构年度财务报表，以及在中国境内结算和依法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的代表变动情况和雇用中国辅助人员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的代表在中国境内的居留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及其代表的注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履行本条例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司法行政部门对设在本行政区域内的代表机构进行年度检验后，应当将检验意见报送国务院司法行政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第十七条代表处办理年检注册，除提交《条例》第二十二条规定的各项材料外，还应当提供经公证、认证的派驻代表执业资格取得国的律师管理机构出具的下列文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代表上一年度没有受过刑事处罚和没有因违反律师职业道德、执业纪律受过处罚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及其代表有效的本年度执业责任风险保险文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代表在中国境内的居留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代表的注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履行规定义务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代表上一年度没有受过刑事处罚和没有因违反律师职业道德、执业纪律受过处罚的证明材料（经公证、认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代表有效的本年度执业责任风险保险文件复印件（经公证、认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由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办理派驻代表的年度注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司法行政部门和省、自治区、直辖市人民政府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eastAsia="黑体;方正黑体_GBK"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cp:lastModifiedBy>
  <cp:lastPrinted>2022-06-16T06:53:00Z</cp:lastPrinted>
  <dcterms:modified xsi:type="dcterms:W3CDTF">2023-03-23T18:20: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