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将代表机构迁往其他城市</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9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外国律师事务所驻华代表机构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9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将代表机构迁往其他城市</w:t>
      </w:r>
      <w:r>
        <w:rPr>
          <w:rFonts w:eastAsia="方正仿宋_GBK" w:cs="方正仿宋_GBK" w:ascii="方正仿宋_GBK" w:hAnsi="方正仿宋_GBK"/>
          <w:strike w:val="false"/>
          <w:dstrike w:val="false"/>
          <w:sz w:val="28"/>
          <w:szCs w:val="28"/>
          <w:lang w:val="en-US" w:eastAsia="zh-CN"/>
        </w:rPr>
        <w:t>(00011210900003)</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由省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设立、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该外国律师事务所向拟迁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六条申请将代表处迁往其他城市的，由该外国律师事务所向拟迁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出申请，经审查后，报司法部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持核准通知，按规定办理相关注销和注册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自治区、直辖市司法行政部门依法组织开展外国律师事务所驻华代表机构年度检验，检查代表机构履行《外国律师事务所驻华代表机构管理条例》规定的各项义务情况。通过年度检验的，予以注册并由司法部进行公告，准予开展下一年度法律服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省、自治区、直辖市司法行政部门加强对外国律师事务所驻华代表机构的“双随机、一公开”检查，认真做好违法违规行为投诉处理工作，严肃查处违法违规行为。对于发现的问题，依法依规进行处理，促进代表机构依法在华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外国律师事务所驻华代表机构的监督管理，促进代表机构依法在华从事法律服务活动，维护我国法律服务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将代表机构迁往其他城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负责人签署的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办公场所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六条申请将代表处迁往其他城市的，由该外国律师事务所向拟迁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出申请，经审查后，报司法部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持核准通知，按规定办理相关注销和注册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八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公证机构或者公证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在规定时限内对文件进行审查，申请材料齐全的，将审查意见连同文件材料报送国务院司法行政部门；申请材料不齐全的，通知申请人补充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在规定时限内作出决定，并在司法部官网上对外发布，进行公示。对许可同意将代表机构迁往其他城市的代表机构发给书面通知；对不予许可的，书面告知其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持核准通知，按规定办理相关注销和注册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六条申请将代表处迁往其他城市的，由该外国律师事务所向拟迁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出申请，经审查后，报司法部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持核准通知，按规定办理相关注销和注册手续。</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九条省、自治区、直辖市人民政府司法行政部门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审查完毕，并将审查意见连同文件材料报送国务院司法行政部门审核。国务院司法行政部门应当在</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作出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部核准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未作出规定，该核准通知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条外国律师事务所设立驻华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法律服务活动，适用本条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二条代表机构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住所地的省、自治区、直辖市人民政府司法行政部门提交执业执照和代表执业证书的副本以及下列上一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中国律师事务所办理法律事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会计师事务所审计的代表机构年度财务报表，以及在中国境内结算和依法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变动情况和雇用中国辅助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在中国境内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及其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履行本条例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司法行政部门对设在本行政区域内的代表机构进行年度检验后，应当将检验意见报送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十七条代表处办理年检注册，除提交《条例》第二十二条规定的各项材料外，还应当提供经公证、认证的派驻代表执业资格取得国的律师管理机构出具的下列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代表上一年度没有受过刑事处罚和没有因违反律师职业道德、执业纪律受过处罚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及其代表有效的本年度执业责任风险保险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中国律师事务所办理法律事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会计师事务所审计的代表机构年度财务报表，以及在中国境内结算和依法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机构的代表变动情况和雇用中国辅助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代表机构的代表在中国境内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机构及其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履行本条例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代表处代表上一年度没有受过刑事处罚和没有因违反律师职业道德、执业纪律受过处罚的证明材料（经公证、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代表处及其代表有效的本年度执业责任风险保险文件复印件（经公证、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司法厅（局）办理代表处和派驻代表的年度注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和省、自治区、直辖市人民政府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7:54: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