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eastAsia="宋体;方正书宋_GBK" w:cs="宋体;方正书宋_GBK" w:ascii="宋体;方正书宋_GBK" w:hAnsi="宋体;方正书宋_GBK"/>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国委托公证人资格（澳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国务院对确需保留的行政审批项目设定行政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中国委托公证人资格（澳门）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12113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中国委托公证人资格（澳门）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3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首次注册中国委托公证人资格（澳门）</w:t>
      </w:r>
      <w:r>
        <w:rPr>
          <w:rFonts w:eastAsia="方正仿宋_GBK" w:cs="方正仿宋_GBK" w:ascii="方正仿宋_GBK" w:hAnsi="方正仿宋_GBK"/>
          <w:strike w:val="false"/>
          <w:dstrike w:val="false"/>
          <w:sz w:val="28"/>
          <w:szCs w:val="28"/>
          <w:lang w:val="en-US" w:eastAsia="zh-CN"/>
        </w:rPr>
        <w:t>(000112113000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连续委托中国委托公证人资格（澳门）</w:t>
      </w:r>
      <w:r>
        <w:rPr>
          <w:rFonts w:eastAsia="方正仿宋_GBK" w:cs="方正仿宋_GBK" w:ascii="方正仿宋_GBK" w:hAnsi="方正仿宋_GBK"/>
          <w:strike w:val="false"/>
          <w:dstrike w:val="false"/>
          <w:sz w:val="28"/>
          <w:szCs w:val="28"/>
          <w:lang w:val="en-US" w:eastAsia="zh-CN"/>
        </w:rPr>
        <w:t>(000112113000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国委托公证人资格（澳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拥护《中华人民共和国宪法》，拥护《中华人民共和国澳门特别行政区基本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在澳门具有永久居留权的中国公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担任澳门律师十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职业道德良好，未有因不名誉或违反职业道德受惩处的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掌握内地有关法律、法规和办证规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 能用中文书写公证文书，能用普通话进行业务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参加司法部集中组织的内地法律知识和公证业务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通过司法部组织的委托公证人考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司法部考核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4</w:t>
      </w:r>
      <w:r>
        <w:rPr>
          <w:rFonts w:ascii="方正仿宋_GBK" w:hAnsi="方正仿宋_GBK" w:cs="方正仿宋_GBK" w:eastAsia="方正仿宋_GBK"/>
          <w:b w:val="false"/>
          <w:bCs w:val="false"/>
          <w:strike w:val="false"/>
          <w:dstrike w:val="false"/>
          <w:color w:val="000000"/>
          <w:sz w:val="28"/>
          <w:szCs w:val="28"/>
          <w:lang w:val="en-US" w:eastAsia="zh-CN"/>
        </w:rPr>
        <w:t>项中国委托公证人资格</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澳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等有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制定有关中国委托公证人办理公证文书规则，明确委托公证人办理委托公证文书的程序、格式及要求，进一步规范委托公证业务，提高委托公证文书质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是加强对委托公证人的管理，对当事人的投诉及时进行调查，对委托公证人违规违纪办证行为进行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一步，司法部将继续加强对委托公证人监督管理，促进委托公证人依法诚信办理委托公证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首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亲自撰写的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委托公证人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人的身份证明和学历、经历证明的影印件（影印件经澳门公证机构或委托公证人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文译本相符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明》（如履历声明内含外文附件）（经澳门公证机构或委托公证人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澳门律师公会出具的《专业操守证明书》正本（经澳门公证机构或委托公证人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其他与申请相关的数据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连续委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委托公证人申请连续委托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4</w:t>
      </w:r>
      <w:r>
        <w:rPr>
          <w:rFonts w:ascii="方正仿宋_GBK" w:hAnsi="方正仿宋_GBK" w:cs="方正仿宋_GBK" w:eastAsia="方正仿宋_GBK"/>
          <w:b w:val="false"/>
          <w:bCs w:val="false"/>
          <w:strike w:val="false"/>
          <w:dstrike w:val="false"/>
          <w:color w:val="000000"/>
          <w:sz w:val="28"/>
          <w:szCs w:val="28"/>
          <w:lang w:val="en-US" w:eastAsia="zh-CN"/>
        </w:rPr>
        <w:t>项中国委托公证人资格</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澳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等有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证</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内地与澳门关于建立更紧密经贸关系的安排》服务贸易协议（经国务院批准）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关于“服务提供者”定义及相关规定》 第六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本附件第六条第（一）款、第（二）款规定的声明、自然人身份证明的复印件，以及经济局认为需要作出核实证明的文件资料，应经澳门特别行政区政府公证部门或内地认可的公证人核证，有关核证的资质与公证书使用的核验程序等由内地和澳门特别行政区双方磋商确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澳门特别行政区政府公证部门或中国委托公证人（澳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提交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向中国法律服务（澳门）公司申请并据实填写申请委托公证人登记表。于截止日期前将备妥的申请书、登记表原件、学历、经历等文件交中国法律服务（澳门）公司报司法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步审阅申请人提交的材料及所填写的资料是否完好无误，对初步符合条件的申请人发出《申请受理通知书》，并以书面通知申请人有关培训及考试资料详情；需补正材料的，通知申请人补正材料；对不符合委托条件的申请人，发出不受理书面通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由司法部集中组织进行内地法律知识和公证业务的培训，经培训后方可参加司法部组织的考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考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由司法部组织进行笔试和面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公示及发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考核合格者，由司法部在官网上发布名单，颁发委托书并予以首次注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4</w:t>
      </w:r>
      <w:r>
        <w:rPr>
          <w:rFonts w:ascii="方正仿宋_GBK" w:hAnsi="方正仿宋_GBK" w:cs="方正仿宋_GBK" w:eastAsia="方正仿宋_GBK"/>
          <w:b w:val="false"/>
          <w:bCs w:val="false"/>
          <w:strike w:val="false"/>
          <w:dstrike w:val="false"/>
          <w:color w:val="000000"/>
          <w:sz w:val="28"/>
          <w:szCs w:val="28"/>
          <w:lang w:val="en-US" w:eastAsia="zh-CN"/>
        </w:rPr>
        <w:t>项中国委托公证人资格</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澳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等有关规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应当自受理行政许可申请之日起二十日内作出行政许可决定。二十日内不能作出决定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本行政机关负责人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以延长十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应当将延长期限的理由告知申请人。但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法规另有规定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照其规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国委托公证人（澳门）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4</w:t>
      </w:r>
      <w:r>
        <w:rPr>
          <w:rFonts w:ascii="方正仿宋_GBK" w:hAnsi="方正仿宋_GBK" w:cs="方正仿宋_GBK" w:eastAsia="方正仿宋_GBK"/>
          <w:b w:val="false"/>
          <w:bCs w:val="false"/>
          <w:strike w:val="false"/>
          <w:dstrike w:val="false"/>
          <w:color w:val="000000"/>
          <w:sz w:val="28"/>
          <w:szCs w:val="28"/>
          <w:lang w:val="en-US" w:eastAsia="zh-CN"/>
        </w:rPr>
        <w:t>项中国委托公证人资格</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澳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等有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人提出申请，经司法部考核合格并接受业务培训后可连续委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地和澳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4</w:t>
      </w:r>
      <w:r>
        <w:rPr>
          <w:rFonts w:ascii="方正仿宋_GBK" w:hAnsi="方正仿宋_GBK" w:cs="方正仿宋_GBK" w:eastAsia="方正仿宋_GBK"/>
          <w:b w:val="false"/>
          <w:bCs w:val="false"/>
          <w:strike w:val="false"/>
          <w:dstrike w:val="false"/>
          <w:color w:val="000000"/>
          <w:sz w:val="28"/>
          <w:szCs w:val="28"/>
          <w:lang w:val="en-US" w:eastAsia="zh-CN"/>
        </w:rPr>
        <w:t>项中国委托公证人资格</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澳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等有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eastAsia="黑体;方正黑体_GBK"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 w:name="方正楷体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cp:lastModifiedBy>
  <cp:lastPrinted>2022-06-16T06:53:00Z</cp:lastPrinted>
  <dcterms:modified xsi:type="dcterms:W3CDTF">2023-03-23T18:34:1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