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代表处的设立（含合并、分立）</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6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香港、澳门律师事务所驻内地代表机构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6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代表处的设立（含合并、分立）</w:t>
      </w:r>
      <w:r>
        <w:rPr>
          <w:rFonts w:eastAsia="方正仿宋_GBK" w:cs="方正仿宋_GBK" w:ascii="方正仿宋_GBK" w:hAnsi="方正仿宋_GBK"/>
          <w:strike w:val="false"/>
          <w:dstrike w:val="false"/>
          <w:sz w:val="28"/>
          <w:szCs w:val="28"/>
          <w:lang w:val="en-US" w:eastAsia="zh-CN"/>
        </w:rPr>
        <w:t>(000112106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澳台律师事务所驻内地或大陆代表机构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律师事务所已在港、澳特别行政区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代表处的代表应当是执业律师和港、澳特别行政区律师协会会员，并且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在内地设立代表处开展法律服务业务的实际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七条港澳律师事务所申请在内地设立代表处、派驻代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已在港、澳特别行政区合法执业，并且没有因违反律师职业道德、执业纪律受到处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应当是执业律师和港、澳特别行政区律师协会会员，并且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律师事务所的合伙人或者是相同职位的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内地设立代表处开展法律服务业务的实际需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厅（局）依法组织开展香港、澳门特别行政区律师事务所驻内地代表机构年度检验，检查代表机构履行《香港、澳门特别行政区律师事务所驻内地代表机构管理办法》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厅（局）加强对香港、澳门特别行政区律师事务所驻内地代表机构的“双随机、一公开”检查，认真做好违法违规行为投诉处理工作，严肃查处违法违规行为。对于发现的问题，依法依规进行处理，促进代表机构依法在内地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香港、澳门特别行政区律师事务所驻内地代表机构的监督管理，促进代表机构依法在内地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的设立（含合并、分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应当有香港委托公证人或澳门公证机构的公证证明）（应当一式三份，分别装订成册，文件材料如用外文书写的，应当附中文译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应当有香港委托公证人或澳门公证机构的公证证明）（应当一式三份，分别装订成册，文件材料如用外文书写的，应当附中文译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港澳律师事务所申请在内地设立代表处，应当向拟设立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有香港委托公证人或澳门公证机构的公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该律师事务所提交的文件材料应当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十二条港澳律师事务所需要变更代表处名称、减少代表的，应当事先向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其主要负责人签署的申请书和有关的文件材料，经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合并、分立或者增加新任代表的，应当依照本办法有关代表处设立程序的规定办理许可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委托公证人或澳门公证机构</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澳律师事务所提交申请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规定时限内审查完毕，作出决定，并在其官网上对外发布，进行公示。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八条港澳律师事务所申请在内地设立代表处，应当向拟设立的代表处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下列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主要负责人签署的设立代表处、派驻代表的申请书。拟设立的代表处的名称应当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中文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地城市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在其本特别行政区已经合法设立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的合伙协议或者成立章程以及负责人、合伙人名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给代表处各拟任代表的授权书，以及拟任首席代表系该律师事务所合伙人或者相同职位人员的确认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各拟任代表的律师执业资格以及拟任首席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内地以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协会出具的该代表处各拟任代表为本地区律师协会会员的证明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律师事务所所在特别行政区的律师管理机构出具的该律师事务所以及各拟任代表没有受过刑事处罚和没有因违反律师职业道德、执业纪律受过处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有香港委托公证人或澳门公证机构的公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该律师事务所提交的文件材料应当一式三份，分别装订成册，文件材料如用外文书写的，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审查完毕并作出决定，对许可设立的代表处发给执业执照，并对其代表发给执业证书，同时办理注册手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执业执照（正本、副本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规章未对审批结果有效期限作出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一条为规范香港、澳门特别行政区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港澳律师事务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驻内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设立及其法律服务活动，根据《外国律师事务所驻华代表机构管理条例》的规定，制定本办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特别行政区律师事务所驻内地代表机构管理办法》第二十二条代表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设在本行政区域内的代表处进行年度检验后，应当将年度检验情况报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内地律师事务所办理法律事务的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会计师事务所或审计事务所审计的代表处年度财务报表，以及在内地结算和依法纳税凭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处的代表变动情况和雇用内地辅助人员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处的代表在内地的居留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处及其代表的注册情况</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履行本办法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设在本行政区域内的代表处进行年度检验后，应当将年度检验情况报司法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省、自治区、直辖市司法厅（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15: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