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基层法律服务工作者执业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基层法律服务工作者执业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基层法律服务工作者执业许可</w:t>
      </w:r>
      <w:r>
        <w:rPr>
          <w:rFonts w:eastAsia="方正仿宋_GBK" w:cs="方正仿宋_GBK" w:ascii="方正仿宋_GBK" w:hAnsi="方正仿宋_GBK"/>
          <w:strike w:val="false"/>
          <w:dstrike w:val="false"/>
          <w:sz w:val="28"/>
          <w:szCs w:val="28"/>
          <w:lang w:val="en-US" w:eastAsia="zh-CN"/>
        </w:rPr>
        <w:t>(000112104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五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高等学校法律专业本科毕业，参加省、自治区、直辖市司法行政机关组织的考试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身体健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基层法律服务所实习满一年，但具有二年以上其他法律职业经历的除外。各省、自治区、直辖市的自治县（旗），国务院审批确定的国家扶贫开发工作重点县，西部地区省、自治区、直辖市所辖县，可以将前款第二项规定的学历专业条件放宽为高等学校法律专业专科毕业，或者非法律专业本科毕业并具有法律专业知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法律职业资格或者曾经取得基层法律服务工作者执业资格的人员，符合《基层法律服务工作者管理办法》第六条第一款第一、三、四、五项规定的，也可以申请基层法律服务工作者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基层法律服务工作者管理办法》第六条或者第七条规定的条件，在教育科研部门工作、民营企业工作或者务农的人员，经基层法律服务所聘用，可以兼职从事基层法律服务工作，但在教育科研部门工作的人员按照有关规定不得兼职的除外。申请兼职基层法律服务者执业核准，按照本办法规定的条件和程序办理。基层法律服务所聘用兼职基层法律服务工作者的人数，不得超过专职基层法律服务工作者的人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高等学校法律专业本科毕业，参加省、自治区、直辖市司法行政机关组织的考试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身体健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基层法律服务所实习满一年，但具有二年以上其他法律职业经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省、自治区、直辖市的自治县（旗），国务院审批确定的国家扶贫开发工作重点县，西部地区省、自治区、直辖市所辖县，可以将前款第二项规定的学历专业条件放宽为高等学校法律专业专科毕业，或者非法律专业本科毕业并具有法律专业知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具有法律职业资格或者曾经取得基层法律服务工作者执业资格的人员，符合本办法第六条第一款第一、三、四、五项规定的，也可以申请基层法律服务工作者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有下列情形之一的人员，不得参加本办法第六条第一款第二项规定的考试或者申请执业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受到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被开除公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对有下列情形之一的申请执业核准的人员，司法行政机关应当作出不准予执业核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本办法第八条规定情形之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曾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曾被吊销律师执业证书或者受到停止执业处罚期限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法律职业资格或者律师资格、公证员资格并已在律师事务所或者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符合本办法第六条或者第七条规定的条件，在教育科研部门工作、民营企业工作或者务农的人员，经基层法律服务所聘用，可以兼职从事基层法律服务工作，但在教育科研部门工作的人员按照有关规定不得兼职的除外。申请兼职基层法律服务者执业核准，按照本办法规定的条件和程序办理。基层法律服务所聘用兼职基层法律服务工作者的人数，不得超过专职基层法律服务工作者的人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指导各地司法行政机关严格落实基层法律服务工作者管理有关规定；检查各级司法行政机关贯彻执行相关制度机制规定的情况；开展基层法律服务工作专题调研，对相关制度规定执行情况进行分析评估，对相关制度规定进行优化完善，持续推动基层法律服务工作高质量发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基层法律服务工作者管理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执业机构，申请更换《基层法律服务工作者执业证》的，持与原执业的基层法律服务所解除聘用关系、劳动关系的证明和拟变更的基层法律服务所同意接收的证明，按照本办法规定的程序，申请更换《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 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 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填写申请执业登记表，申请基层法律服务工作者执业核准，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执业核准材料，由拟聘用申请人的基层法律服务所提交所在地县级司法行政机关审查，由其出具审查意见后报设区的市级司法行政机关审核，或者由拟聘用申请人的基层法律服务所报所在地直辖市的区（县）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基层法律服务工作者管理办法》规定的程序，申请更换《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基层法律服务工作者执业核准的，应当填写申请执业登记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本办法第六条规定的学历证书和考试合格证明，或者第七条规定的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基层法律服务所对申请人实习表现的鉴定意见，或者具有二年以上其他法律职业经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基层法律服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执业核准材料，由拟聘用申请人的基层法律服务所提交所在地县级司法行政机关审查，由其出具审查意见后报设区的市级司法行政机关审核，或者由拟聘用申请人的基层法律服务所报所在地直辖市的区（县）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对有下列情形之一的申请执业核准的人员，司法行政机关应当作出不准予执业核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本办法第八条规定情形之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曾因严重违法违纪违规行为被基层法律服务所解除聘用合同或者劳动合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曾被吊销律师执业证书或者受到停止执业处罚期限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法律职业资格或者律师资格、公证员资格并已在律师事务所或者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变更执业机构的，持与原执业的基层法律服务所解除聘用关系、劳动关系的证明和拟变更的基层法律服务所同意接收的证明，按照本办法规定的程序，申请更换《基层法律服务工作者执业证》。有下列情形之一的，基层法律服务工作者不得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本人承办的业务或者工作交接手续尚未办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人与所在基层法律服务所尚存在债权债务关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人有正在接受调查处理的违反执业纪律的行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基层法律服务工作者管理办法》未对《基层法律服务工作者执业证》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代理民事行政诉讼活动时，应当至少有一方当事人的住所位于其执业的基层法律服务所所在的县级行政区划辖区或者直辖市的区（县）行政区划辖区内；案件由其执业的基层法律服务所所在的县级或者直辖市区（县）行政区划下去内的基层法院审理，案件进入二审、审判监督程序的，可以继续接受原当事人委托。省级司法行政机关可以根据本地实际调整执业区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二十七条 基层法律服务工作者办理本办法第二十六条第二项规定的业务，应当符合下列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至少有一方当事人的住所位于其执业的基层法律服务所所在的县级行政区划辖区或者直辖市的区（县）行政区划辖区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案件由其执业的基层法律服务所所在的县级行政区划辖区或者直辖市的区（县）行政区划辖区内的基层人民法院审理；该案进入二审、审判监督程序的，可以继续接受原当事人的委托，担任诉讼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根据本地实际，认为确有必要的，可以适当调整前款第一项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或者直辖市的区（县）司法行政机关、县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3-08T16:05: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