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派驻代表（含增加新任代表）</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7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香港、澳门律师事务所驻内地代表机构派驻代表执业、变更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7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派驻代表（含增加新任代表）</w:t>
      </w:r>
      <w:r>
        <w:rPr>
          <w:rFonts w:eastAsia="方正仿宋_GBK" w:cs="方正仿宋_GBK" w:ascii="方正仿宋_GBK" w:hAnsi="方正仿宋_GBK"/>
          <w:strike w:val="false"/>
          <w:dstrike w:val="false"/>
          <w:sz w:val="28"/>
          <w:szCs w:val="28"/>
          <w:lang w:val="en-US" w:eastAsia="zh-CN"/>
        </w:rPr>
        <w:t>(00011210700001)</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二十一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该律师事务所已在港、澳特别行政区合法执业，并且没有因违反律师职业道德、执业纪律受到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代表处的代表应当是执业律师和港、澳特别行政区律师协会会员，并且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没有受过刑事处罚或者没有因违反职业道德、执业纪律受过处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中，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并且是该律师事务所的合伙人或者是相同职位的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在内地设立代表处开展法律服务业务的实际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七条港澳律师事务所申请在内地设立代表处、派驻代表，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已在港、澳特别行政区合法执业，并且没有因违反律师职业道德、执业纪律受到处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的代表应当是执业律师和港、澳特别行政区律师协会会员，并且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没有受过刑事处罚或者没有因违反职业道德、执业纪律受过处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中，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并且是该律师事务所的合伙人或者是相同职位的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在内地设立代表处开展法律服务业务的实际需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是指导和督促省、自治区、直辖市司法厅（局）依法组织开展香港、澳门特别行政区律师事务所驻内地代表机构代表年度检验，检查代表履行《香港、澳门特别行政区律师事务所驻内地代表机构管理办法》规定的各项义务情况。通过年度检验的，予以注册并由司法部进行公告，准予开展下一年度法律服务活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是指导省、自治区、直辖市司法厅（局）加强对香港、澳门特别行政区律师事务所驻内地代表机构代表的“双随机、一公开”检查，认真做好违法违规行为投诉处理工作，严肃查处违法违规行为。对于发现的问题，依法依规进行处理，促进代表依法在内地开展业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香港、澳门特别行政区律师事务所驻内地代表机构代表的监督管理，促进代表依法在内地从事法律服务活动，维护我国法律服务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该律师事务所主要负责人签署的派驻代表的申请书（有香港委托公证人或澳门公证机构的公证证明）（一式三份，分别装订成册，文件材料如用外文书写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该律师事务所给代表处各拟任代表的授权书，以及拟任首席代表系该律师事务所合伙人或者相同职位人员的确认书（有香港委托公证人或澳门公证机构的公证证明）（一式三份，分别装订成册，文件材料如用外文书写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代表处各拟任代表的律师执业资格以及拟任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其他拟任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证明文件（有香港委托公证人或澳门公证机构的公证证明）（一式三份，分别装订成册，文件材料如用外文书写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协会出具的该代表处各拟任代表为本地区律师协会会员的证明文件（有香港委托公证人或澳门公证机构的公证证明）（一式三份，分别装订成册，文件材料如用外文书写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管理机构出具的该律师事务所以及各拟任代表没有受过刑事处罚和没有因违反律师职业道德、执业纪律受过处罚的证明文件（有香港委托公证人或澳门公证机构的公证证明）（一式三份，分别装订成册，文件材料如用外文书写的，应当附中文译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八条港澳律师事务所申请在内地设立代表处，应当向拟设立的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下列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主要负责人签署的设立代表处、派驻代表的申请书。拟设立的代表处的名称应当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中文名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驻</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地城市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在其本特别行政区已经合法设立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合伙协议或者成立章程以及负责人、合伙人名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给代表处各拟任代表的授权书，以及拟任首席代表系该律师事务所合伙人或者相同职位人员的确认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各拟任代表的律师执业资格以及拟任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其他拟任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协会出具的该代表处各拟任代表为本地区律师协会会员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管理机构出具的该律师事务所以及各拟任代表没有受过刑事处罚和没有因违反律师职业道德、执业纪律受过处罚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所列文件材料，应当有香港委托公证人或澳门公证机构的公证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该律师事务所提交的文件材料应当一式三份，分别装订成册，文件材料如用外文书写的，应当附中文译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内地与香港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和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二）款规定的法定声明、自然人身份证明的复印件，以及工业贸易署认为需要由律师作出核实证明的文件资料，应当经内地认可的公证人核证。</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内地与澳门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二）款规定的声明、自然人身份证明的复印件，以及经济局认为需要作出核实证明的文件资料，应经澳门特别行政区政府公证部门或内地认可的公证人核证，有关核证的资质与公证书使用的核验程序等由内地和澳门特别行政区双方磋商确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委托公证人或澳门公证机构</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澳律师事务所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规定时限内审查完毕，作出决定，并在其官网上对外发布，进行公示。对许可设立的代表处代表发给执业证书，同时办理注册手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予许可的，应当书面告知其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八条港澳律师事务所申请在内地设立代表处，应当向拟设立的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下列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主要负责人签署的设立代表处、派驻代表的申请书。拟设立的代表处的名称应当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中文名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驻</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地城市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在其本特别行政区已经合法设立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合伙协议或者成立章程以及负责人、合伙人名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给代表处各拟任代表的授权书，以及拟任首席代表系该律师事务所合伙人或者相同职位人员的确认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各拟任代表的律师执业资格以及拟任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其他拟任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协会出具的该代表处各拟任代表为本地区律师协会会员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管理机构出具的该律师事务所以及各拟任代表没有受过刑事处罚和没有因违反律师职业道德、执业纪律受过处罚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所列文件材料，应当有香港委托公证人或澳门公证机构的公证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该律师事务所提交的文件材料应当一式三份，分别装订成册，文件材料如用外文书写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九条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审查完毕并作出决定，对许可设立的代表处发给执业执照，并对其代表发给执业证书，同时办理注册手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予许可的，应当书面告知其理由。</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九条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审查完毕并作出决定，对许可设立的代表处发给执业执照，并对其代表发给执业证书，同时办理注册手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予许可的，应当书面告知其理由。</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执业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规章未对审批结果有效期限作出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一条为规范香港、澳门特别行政区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港澳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驻内地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代表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设立及其法律服务活动，根据《外国律师事务所驻华代表机构管理条例》的规定，制定本办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二十二条代表处应当于每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向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执业执照和代表执业证书的副本以及下列上一年度检验材料，接受年度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内地律师事务所办理法律事务的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会计师事务所或审计事务所审计的代表处年度财务报表，以及在内地结算和依法纳税凭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的代表变动情况和雇用内地辅助人员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的代表在内地的居留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及其代表的注册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履行本办法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设在本行政区域内的代表处进行年度检验后，应当将年度检验情况报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内地律师事务所办理法律事务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会计师事务所或审计事务所审计的代表处年度财务报表，以及在内地结算和依法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代表处的代表变动情况和雇用内地辅助人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代表处的代表在内地的居留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代表处及其代表的注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履行本办法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由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办理代表的年度检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省、自治区、直辖市司法厅（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yuy</cp:lastModifiedBy>
  <cp:lastPrinted>2022-06-16T14:53:00Z</cp:lastPrinted>
  <dcterms:modified xsi:type="dcterms:W3CDTF">2023-03-08T16:2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