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香港、澳门律师事务所与内地律师事务所联营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香港、澳门律师事务所与内地律师事务所联营核准</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08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香港、澳门律师事务所与内地律师事务所联营核准</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8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首次申请</w:t>
      </w:r>
      <w:r>
        <w:rPr>
          <w:rFonts w:eastAsia="方正仿宋_GBK" w:cs="方正仿宋_GBK" w:ascii="方正仿宋_GBK" w:hAnsi="方正仿宋_GBK"/>
          <w:strike w:val="false"/>
          <w:dstrike w:val="false"/>
          <w:sz w:val="28"/>
          <w:szCs w:val="28"/>
          <w:lang w:val="en-US" w:eastAsia="zh-CN"/>
        </w:rPr>
        <w:t>(000112108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联营续延</w:t>
      </w:r>
      <w:r>
        <w:rPr>
          <w:rFonts w:eastAsia="方正仿宋_GBK" w:cs="方正仿宋_GBK" w:ascii="方正仿宋_GBK" w:hAnsi="方正仿宋_GBK"/>
          <w:strike w:val="false"/>
          <w:dstrike w:val="false"/>
          <w:sz w:val="28"/>
          <w:szCs w:val="28"/>
          <w:lang w:val="en-US" w:eastAsia="zh-CN"/>
        </w:rPr>
        <w:t>(000112108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二十三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与内地律师事务所联营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下列条件的香港、澳门律师事务所，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香港、澳门有关法规登记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香港、澳门拥有或者租用业务场所从事实质性商业经营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独资经营者或者所有合伙人必须为香港、澳门注册执业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业务范围应为在香港、澳门提供本地法律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及其独资经营者或者所有合伙人均须缴纳香港利得税、澳门所得补充税或者职业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获准在内地设立代表机构，且代表机构在申请联营前两年内未受过行政处罚；申请联营时代表机构设立未满两年的，自代表机构设立之日起未受过行政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符合下列条件的内地律师事务所，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成立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联营前两年内未受过行政处罚、行业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成立满</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并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设立人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住所地在广东省的内地律师事务所，也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地律师事务所分所不得作为联营一方申请联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五条符合下列条件的香港、澳门律师事务所，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香港、澳门有关法规登记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香港、澳门拥有或者租用业务场所从事实质性商业经营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独资经营者或者所有合伙人必须为香港、澳门注册执业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业务范围应为在香港、澳门提供本地法律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及其独资经营者或者所有合伙人均须缴纳香港利得税、澳门所得补充税或者职业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获准在内地设立代表机构，且代表机构在申请联营前两年内未受过行政处罚；申请联营时代表机构设立未满两年的，自代表机构设立之日起未受过行政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六条符合下列条件的内地律师事务所，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成立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联营前两年内未受过行政处罚、行业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成立满</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并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设立人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住所地在广东省的内地律师事务所，也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地律师事务所分所不得作为联营一方申请联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Nimbus Roman No9 L" w:hAnsi="Times New Roman;Nimbus Roman No9 L" w:eastAsia="仿宋GB2312;方正仿宋_GBK" w:cs="Times New Roman;Nimbus Roman No9 L"/>
          <w:b w:val="false"/>
          <w:b w:val="false"/>
          <w:bCs w:val="false"/>
          <w:strike w:val="false"/>
          <w:dstrike w:val="false"/>
          <w:sz w:val="28"/>
          <w:szCs w:val="28"/>
          <w:highlight w:val="none"/>
          <w:lang w:val="en-US" w:eastAsia="zh-CN"/>
        </w:rPr>
      </w:pPr>
      <w:r>
        <w:rPr>
          <w:rFonts w:ascii="Times New Roman;Nimbus Roman No9 L" w:hAnsi="Times New Roman;Nimbus Roman No9 L" w:cs="Times New Roman;Nimbus Roman No9 L" w:eastAsia="仿宋GB2312;方正仿宋_GBK"/>
          <w:b w:val="false"/>
          <w:bCs w:val="false"/>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指导和督促省级司法行政机关依法组织开展香港、澳门特别行政区律师事务所与内地律师事务所联营年度检验，掌握联营双方履行《香港特别行政区和澳门特别行政区律师事务所与内地律师事务所联营管理办法》规定的各项义务情况。无正当理由逾期不提交年检材料接受年度检验的，视为联营双方自行终止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加强日常检查，认真做好违法违规行为投诉处理工作，严肃查处违法违规行为。对于发现的问题，依法依规进行处理，促进联营双方依法开展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指导省级司法行政机关继续加强监督管理，促进联营双方依法从事法律服务活动，维护我国法律服务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双方签署的联营申请书（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双方签署的联营协议（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获准在香港、澳门设立的有效登记证件的复印件，独资经营者或者负责人、所有合伙人名单，驻内地代表机构执业许可证的复印件及代表名单（复印件须经内地认可的公证人公证）（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政府有关部门出具的香港、澳门律师事务所符合香港、澳门法律服务提供者标准的证明书（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内地律师事务所执业许可证的复印件，负责人、所有合伙人名单，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司法行政机关出具的该所符合本办法第六条规定条件的证明文件（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与内地律师事务所不在同一省、自治区、直辖市的，由香港、澳门律师事务所驻内地代表机构所在地的省级司法行政机关出具的香港、澳门律师事务所符合本办法第五条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项规定条件的证明文件（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省级司法行政机关要求提交的其他材料（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根据《香港特别行政区和澳门特别行政区律师事务所与内地律师事务所联营管理办法》第六条第二款规定申请联营的内地律师事务所，应当同时提交本所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的设立人的证明材料（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联营期限届满申请联营续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双方联营协议约定的联营期满，经双方协商可以续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联营续延，应当共同向内地律师事务所所在地的省级司法行政机关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双方签署的联营申请书（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双方签署的联营协议（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获准在香港、澳门设立的有效登记证件的复印件，独资经营者或者负责人、所有合伙人名单，驻内地代表机构执业许可证的复印件及代表名单（复印件须经内地认可的公证人公证）（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政府有关部门出具的香港、澳门律师事务所符合香港、澳门法律服务提供者标准的证明书（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内地律师事务所执业许可证的复印件，负责人、所有合伙人名单，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司法行政机关出具的该所符合本办法第六条规定条件的证明文件（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与内地律师事务所不在同一省、自治区、直辖市的，由香港、澳门律师事务所驻内地代表机构所在地的省级司法行政机关出具的香港、澳门律师事务所符合本办法第五条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项规定条件的证明文件（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省级司法行政机关要求提交的其他材料（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根据《香港特别行政区和澳门特别行政区律师事务所与内地律师事务所联营管理办法》第六条第二款规定申请联营的内地律师事务所，应当同时提交本所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的设立人的证明材料（使用中文，一式三份。材料中如有使用外文的，应当附中文译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七条香港、澳门律师事务所与内地律师事务所申请联营，应当共同向内地律师事务所所在地的省级司法行政机关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双方签署的联营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双方签署的联营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获准在香港、澳门设立的有效登记证件的复印件，独资经营者或者负责人、所有合伙人名单，驻内地代表机构执业许可证的复印件及代表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政府有关部门出具的香港、澳门律师事务所符合香港、澳门法律服务提供者标准的证明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律师事务所执业许可证的复印件，负责人、所有合伙人名单，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司法行政机关出具的该所符合本办法第六条规定条件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与内地律师事务所不在同一省、自治区、直辖市的，由香港、澳门律师事务所驻内地代表机构所在地的省级司法行政机关出具的香港、澳门律师事务所符合本办法第五条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项规定条件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机关要求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条前款第三项所列有效登记证件的复印件，须经内地认可的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本办法第六条第二款规定申请联营的内地律师事务所，应当同时提交本所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的设立人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应当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十条香港、澳门律师事务所与内地律师事务所联营协议约定的联营期限不得少于</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双方联营协议约定的联营期满，经双方协商可以续延。申请联营续延，应当依照本办法第七条、第八条规定的程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内地与香港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二）款规定的法定声明、自然人身份证明的复印件，以及工业贸易署认为需要由律师作出核实证明的文件资料，应当经内地认可的公证人核证。</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内地与澳门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二）款规定的声明、自然人身份证明的复印件，以及经济局认为需要作出核实证明的文件资料，应经澳门特别行政区政府公证部门或内地认可的公证人核证，有关核证的资质与公证书使用的核验程序等由内地和澳门特别行政区双方磋商确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认可的公证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与内地律师事务所共同向内地律师事务所所在地的省级司法行政机关提交联营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级司法行政机关应当自收到申请人联营申请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准联营的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于符合本办法规定条件的，应当准予联营，颁发联营许可证，并在官网上进行公示；对于不符合本办法规定条件的，不准联营，并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七条香港、澳门律师事务所与内地律师事务所申请联营，应当共同向内地律师事务所所在地的省级司法行政机关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双方签署的联营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双方签署的联营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获准在香港、澳门设立的有效登记证件的复印件，独资经营者或者负责人、所有合伙人名单，驻内地代表机构执业许可证的复印件及代表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政府有关部门出具的香港、澳门律师事务所符合香港、澳门法律服务提供者标准的证明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律师事务所执业许可证的复印件，负责人、所有合伙人名单，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司法行政机关出具的该所符合本办法第六条规定条件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与内地律师事务所不在同一省、自治区、直辖市的，由香港、澳门律师事务所驻内地代表机构所在地的省级司法行政机关出具的香港、澳门律师事务所符合本办法第五条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项规定条件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机关要求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条前款第三项所列有效登记证件的复印件，须经内地认可的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本办法第六条第二款规定申请联营的内地律师事务所，应当同时提交本所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的设立人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应当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八条省级司法行政机关应当自收到申请人联营申请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准联营的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于符合本办法规定条件的，应当准予联营，颁发联营许可证；对于不符合本办法规定条件的，不准联营，并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准予联营的，省级司法行政机关应当自颁发联营许可证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将准予联营的批件及有关材料报司法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与内地律师事务所不在同一省、自治区、直辖市的，经内地律师事务所所在地的省级司法行政机关准予联营的，作出准予联营决定的省级司法行政机关还应当将准予联营批件同时抄送香港、澳门律师事务所驻内地代表机构所在地的省级司法行政机关。</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八条省级司法行政机关应当自收到申请人联营申请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准联营的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于符合本办法规定条件的，应当准予联营，颁发联营许可证；对于不符合本办法规定条件的，不准联营，并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准予联营的，省级司法行政机关应当自颁发联营许可证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将准予联营的批件及有关材料报司法部备案。</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与内地律师事务所不在同一省、自治区、直辖市的，经内地律师事务所所在地的省级司法行政机关准予联营的，作出准予联营决定的省级司法行政机关还应当将准予联营批件同时抄送香港、澳门律师事务所驻内地代表机构所在地的省级司法行政机关。</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联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规章未对审批结果有效期限作出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二条本办法所称的联营，是由已在内地设立代表机构的香港、澳门律师事务所与一至三家内地律师事务所，按照协议约定的权利和义务，在内地进行联合经营，向委托人分别提供香港、澳门和内地法律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二十二条香港、澳门律师事务所与内地律师事务所联营，应当在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共同向内地律师事务所所在地的省级司法行政机关提交联营执业许可证副本以及下列年度检验材料，接受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和内地律师事务所的有效执业许可证副本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上一年度的联营情况报告，内容包括以联营名义接受委托办理法律事务的情况，以联营名义办理法律事务的收费情况，联营收费的分享和运营费用的分摊情况，联营的收入和纳税情况，以联营名义开展业务过程中因违法执业或因过错给委托人造成损失的赔偿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和内地律师事务所所在地的省级司法行政机关或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司法行政机关出具的代表机构和内地律师事务所在上一年度受到行政处罚或行业惩戒情况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正当理由逾期不提交年检材料接受年度检验的，视为联营双方自行终止联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和内地律师事务所的有效执业许可证副本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上一年度的联营情况报告，内容包括以联营名义接受委托办理法律事务的情况，以联营名义办理法律事务的收费情况，联营收费的分享和运营费用的分摊情况，联营的收入和纳税情况，以联营名义开展业务过程中因违法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业或因过错给委托人造成损失的赔偿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和内地律师事务所所在地的省级司法行政机关或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司法行政机关出具的代表机构和内地律师事务所在上一年度受到行政处罚或行业惩戒情况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由内地律师事务所所在地的省级司法行政机关办理香港、澳门律师事务所与内地律师事务所联营的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sfb</cp:lastModifiedBy>
  <cp:lastPrinted>2022-06-16T14:53:00Z</cp:lastPrinted>
  <dcterms:modified xsi:type="dcterms:W3CDTF">2023-02-28T16:48: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