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连续委托中国委托公证人资格（香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2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中国委托公证人资格（香港）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连续委托中国委托公证人资格（香港）</w:t>
      </w:r>
      <w:r>
        <w:rPr>
          <w:rFonts w:eastAsia="方正仿宋_GBK" w:cs="方正仿宋_GBK" w:ascii="方正仿宋_GBK" w:hAnsi="方正仿宋_GBK"/>
          <w:strike w:val="false"/>
          <w:dstrike w:val="false"/>
          <w:sz w:val="28"/>
          <w:szCs w:val="28"/>
          <w:lang w:val="en-US" w:eastAsia="zh-CN"/>
        </w:rPr>
        <w:t>(000112112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资格（香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香港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香港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担任香港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参加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经司法部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委托公证人由司法部考试、考核合格后委托。委托期为三年，特殊情况可适当变更委托期限。委托期满，本人提出申请，经司法部考核合格并接受业务培训后，可连续委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八条具备下列条件的香港律师，可向司法部提出成为委托公证人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香港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香港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担任香港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出台《中国委托公证人办理公证文书规则（试行）》，明确委托公证人办理公证文书的程序、格式及要求，进一步规范委托公证业务，提高公证文书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委托公证人协会加强对委托公证人的纪律管理，对当事人的投诉及时进行调查，对委托公证人违规违纪办证行为进行处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委托公证人监督管理，促进委托公证人依法诚信办理委托公证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连续委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公证人申请连续委托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委托公证人由司法部考试、考核合格后委托。委托期为三年，特殊情况可适当变更委托期限。委托期满，本人提出申请，经司法部考核合格并接受业务培训后，可连续委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香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委托期满，由本人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司法部考核合格并接受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在官网上发布名单，颁发委托书并予以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委托公证人由司法部考试、考核合格后委托。委托期为三年，特殊情况可适当变更委托期限。委托期满，本人提出申请，经司法部考核合格并接受业务培训后，可连续委托。</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国委托公证人（香港）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委托公证人由司法部考试、考核合格后委托。委托期为三年，特殊情况可适当变更委托期限。委托期满，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和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三条委托公证人的业务范围是证明发生在香港地区的法律行为、有法律意义的事实和文书。证明的使用范围在内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二条委托公证人应于每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前向司法部申请年度注册。未经注册的，不得办理委托公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于每年一月份对注册的委托公证人进行年度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委托公证人年度注册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本人上年度办证情况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国务院司法行政部门做出准予注册的书面决定，由委托公证人协会代办注册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29: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