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律师事务所设立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2105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律师事务所及分所设立、变更、注销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05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律师事务所设立许可</w:t>
      </w:r>
      <w:r>
        <w:rPr>
          <w:rFonts w:eastAsia="方正仿宋_GBK" w:cs="方正仿宋_GBK" w:ascii="方正仿宋_GBK" w:hAnsi="方正仿宋_GBK"/>
          <w:strike w:val="false"/>
          <w:dstrike w:val="false"/>
          <w:sz w:val="28"/>
          <w:szCs w:val="28"/>
          <w:lang w:val="en-US" w:eastAsia="zh-CN"/>
        </w:rPr>
        <w:t>(00011210500001)</w:t>
      </w:r>
    </w:p>
    <w:p>
      <w:pPr>
        <w:pStyle w:val="Normal"/>
        <w:spacing w:lineRule="auto" w:line="36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4</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7</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9</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六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六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六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六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六十八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司法行政部门（由设区的市级司法行政部门初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隶属</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律师事务所（分所）设立、变更、注销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立普通合伙律师事务所，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自己的名称、住所和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书面合伙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三名以上合伙人作为设立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设立人应当是具有三年以上执业经历并能够专职执业的律师，且在申请设立前三年内未受过停止执业处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人民币三十万元以上的资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立特殊的普通合伙律师事务所，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自己的名称、住所和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书面合伙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二十名以上合伙人作为设立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设立人应当是具有三年以上执业经历并能够专职执业的律师，且在申请设立前三年内未受过停止执业处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人民币一千万元以上的资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立个人律师事务所，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自己的名称、住所和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设立人应当是具有五年以上执业经历并能够专职执业的律师，且在申请设立前三年内未受过停止执业处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人民币十万元以上的资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出资设立的律师事务所，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自己的名称、住所和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设立人应当是具有一定的执业经历并能够专职执业的律师，且在申请设立前三年内未受过停止执业处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至少有二名符合《律师法》规定并能够专职执业的律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由当地县级司法行政机关筹建，申请设立许可前须经所在地县级人民政府有关部门核拨编制、提供经费保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四条　律师事务所是律师的执业机构。设立律师事务所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自己的名称、住所和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符合本法规定的律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设立人应当是具有一定的执业经历，且三年内未受过停止执业处罚的律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符合国务院司法行政部门规定数额的资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五条　设立合伙律师事务所，除应当符合本法第十四条规定的条件外，还应当有三名以上合伙人，设立人应当是具有三年以上执业经历的律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合伙律师事务所可以采用普通合伙或者特殊的普通合伙形式设立。合伙律师事务所的合伙人按照合伙形式对该律师事务所的债务依法承担责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六条　设立个人律师事务所，除应当符合本法第十四条规定的条件外，设立人还应当是具有五年以上执业经历的律师。设立人对律师事务所的债务承担无限责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七条律师事务所可以由律师合伙设立、律师个人设立或者由国家出资设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合伙律师事务所可以采用普通合伙或者特殊的普通合伙形式设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八条设立律师事务所应当具备下列基本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自己的名称、住所和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符合《律师法》和本办法规定的律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设立人应当是具有一定的执业经历并能够专职执业的律师，且在申请设立前三年内未受过停止执业处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符合本办法规定数额的资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九条设立普通合伙律师事务所，除应当符合本办法第八条规定的条件外，还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书面合伙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三名以上合伙人作为设立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设立人应当是具有三年以上执业经历并能够专职执业的律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人民币三十万元以上的资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十条设立特殊的普通合伙律师事务所，除应当符合本办法第八条规定的条件外，还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书面合伙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二十名以上合伙人作为设立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设立人应当是具有三年以上执业经历并能够专职执业的律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人民币一千万元以上的资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十一条设立个人律师事务所，除应当符合本办法第八条规定的条件外，还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设立人应当是具有五年以上执业经历并能够专职执业的律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人民币十万元以上的资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十二条国家出资设立的律师事务所，除符合《律师法》规定的一般条件外，应当至少有二名符合《律师法》规定并能够专职执业的律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需要国家出资设立律师事务所的，由当地县级司法行政机关筹建，申请设立许可前须经所在地县级人民政府有关部门核拨编制、提供经费保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十四条设立律师事务所，其申请的名称应当符合司法部有关律师事务所名称管理的规定，并应当在申请设立许可前按规定办理名称检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十五条律师事务所负责人人选，应当在申请设立许可时一并报审核机关核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合伙律师事务所的负责人，应当从本所合伙人中经全体合伙人选举产生</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出资设立的律师事务所的负责人，由本所律师推选，经所在地县级司法行政机关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个人律师事务所设立人是该所的负责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十六条律师事务所章程应当包括下列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律师事务所的名称和住所</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律师事务所的宗旨</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律师事务所的组织形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设立资产的数额和来源</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律师事务所负责人的职责以及产生、变更程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律师事务所决策、管理机构的设置、职责</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本所律师的权利与义务</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律师事务所有关执业、收费、财务、分配等主要管理制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律师事务所解散的事由、程序以及清算办法</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律师事务所章程的解释、修改程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一）律师事务所党组织的设置形式、地位作用、职责权限、参与本所决策、管理的工作机制和党建工作保障措施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二）其他需要载明的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立合伙律师事务所的，其章程还应当载明合伙人的姓名、出资额及出资方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章程的内容不得与有关法律、法规、规章相抵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章程自省、自治区、直辖市司法行政机关作出准予设立律师事务所决定之日起生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十七条合伙协议应当载明下列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合伙人，包括姓名、居住地、身份证号、律师执业经历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合伙人的出资额及出资方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合伙人的权利、义务</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合伙律师事务所负责人的职责以及产生、变更程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合伙人会议的职责、议事规则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合伙人收益分配及债务承担方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合伙人入伙、退伙及除名的条件和程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合伙人之间争议的解决方法和程序，违反合伙协议承担的责任</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合伙协议的解释、修改程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其他需要载明的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合伙协议的内容不得与有关法律、法规、规章相抵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合伙协议由全体合伙人协商一致并签名，自省、自治区、直辖市司法行政机关作出准予设立律师事务所决定之日起生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4</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5</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6</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部门对律师事务所进行年度检查考核。县级人民政府司法行政部门对律师事务所的执业活动实施日常监督管理，对检查发现的问题，责令改正；对当事人的投诉，应当及时进行调查。县级人民政府司法行政部门认为律师事务所的违法行为应当给予行政处罚的，应当向上级司法行政部门提出处罚建议，由具有相应权限的司法行政部门作出处罚。近年来，司法部印发了《关于加强律师违法违规行为投诉处理工作的通知》等相关文件。下一步，司法部将继续指导地方司法行政部门做好律师事务所许可和事后监管相关工作，提高行政审批质效，促进律师事务所依法、诚信执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设立律师事务所的材料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设立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律师事务所的名称、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设立人的名单、简历、身份证明、律师执业证书，律师事务所负责人人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住所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资产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立合伙律师事务所，还应当提交合伙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立国家出资设立的律师事务所，应当提交所在地县级人民政府有关部门出具的核拨编制、提供经费保障的批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七条　申请设立律师事务所，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律师事务所的名称、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律师的名单、简历、身份证明、律师执业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住所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资产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立合伙律师事务所，还应当提交合伙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十九条申请设立律师事务所，应当向所在地设区的市级或者直辖市的区（县）司法行政机关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设立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律师事务所的名称、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设立人的名单、简历、身份证明、律师执业证书，律师事务所负责人人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住所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资产证明。</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eastAsia="方正仿宋_GBK" w:cs="方正仿宋_GBK" w:ascii="方正仿宋_GBK" w:hAnsi="方正仿宋_GBK"/>
          <w:b w:val="false"/>
          <w:bCs w:val="false"/>
          <w:strike w:val="false"/>
          <w:dstrike w:val="false"/>
          <w:color w:val="000000"/>
          <w:sz w:val="28"/>
          <w:szCs w:val="28"/>
          <w:lang w:val="en"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设立合伙律师事务所，还应当提交合伙协议。</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设立国家出资设立的律师事务所，应当提交所在地县级人民政府有关部门出具的核拨编制、提供经费保障的批件。</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申请设立许可时，申请人应当如实填报《律师事务所设立申请登记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的设立程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的设立许可，由设区的市级或者直辖市的区（县）司法行政机关受理设立申请并进行初审，报省、自治区、直辖市司法行政机关进行审核，作出是否准予设立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准予行政许可决定，应当予以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八条　设立律师事务所，应当向设区的市级或者直辖市的区人民政府司法行政部门提出申请，受理申请的部门应当自受理之日起二十日内予以审查，并将审查意见和全部申请材料报送省、自治区、直辖市人民政府司法行政部门。省、自治区、直辖市人民政府司法行政部门应当自收到报送材料之日起十日内予以审核，作出是否准予设立的决定。准予设立的，向申请人颁发律师事务所执业证书；不准予设立的，向申请人书面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十八条律师事务所的设立许可，由设区的市级或者直辖市的区（县）司法行政机关受理设立申请并进行初审，报省、自治区、直辖市司法行政机关进行审核，作出是否准予设立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条行政机关作出的准予行政许可决定，应当予以公开，公众有权查阅。</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八条　设立律师事务所，应当向设区的市级或者直辖市的区人民政府司法行政部门提出申请，受理申请的部门应当自受理之日起二十日内予以审查，并将审查意见和全部申请材料报送省、自治区、直辖市人民政府司法行政部门。省、自治区、直辖市人民政府司法行政部门应当自收到报送材料之日起十日内予以审核，作出是否准予设立的决定。准予设立的，向申请人颁发律师事务所执业证书；不准予设立的，向申请人书面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二十一条受理申请的司法行政机关应当在决定受理之日起二十日内完成对申请材料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律师事务所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2</w:t>
      </w:r>
      <w:r>
        <w:rPr>
          <w:rFonts w:ascii="方正仿宋_GBK" w:hAnsi="方正仿宋_GBK" w:cs="方正仿宋_GBK" w:eastAsia="方正仿宋_GBK"/>
          <w:b w:val="false"/>
          <w:bCs w:val="false"/>
          <w:strike w:val="false"/>
          <w:dstrike w:val="false"/>
          <w:color w:val="000000"/>
          <w:sz w:val="28"/>
          <w:szCs w:val="28"/>
          <w:lang w:val="en-US" w:eastAsia="zh-CN"/>
        </w:rPr>
        <w:t>号）第二十二条省、自治区、直辖市司法行政机关应当自收到受理申请机关报送的审查意见和全部申请材料之日起十日内予以审核，作出是否准予设立律师事务所的决定。</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律师事务所执业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律师法没有对律师事务所执业证书有效期限作出规定，该证件长期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律师、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本所上一年度执业情况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本所律师执业年度考核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开展业务活动的统计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省、自治区、直辖市司法行政机关要求提供的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律师事务所年度检查考核办法》（司法部令第</w:t>
      </w:r>
      <w:r>
        <w:rPr>
          <w:rFonts w:eastAsia="方正仿宋_GBK" w:cs="方正仿宋_GBK" w:ascii="方正仿宋_GBK" w:hAnsi="方正仿宋_GBK"/>
          <w:b w:val="false"/>
          <w:bCs w:val="false"/>
          <w:strike w:val="false"/>
          <w:dstrike w:val="false"/>
          <w:color w:val="000000"/>
          <w:sz w:val="28"/>
          <w:szCs w:val="28"/>
          <w:lang w:val="en-US" w:eastAsia="zh-CN"/>
        </w:rPr>
        <w:t>121</w:t>
      </w:r>
      <w:r>
        <w:rPr>
          <w:rFonts w:ascii="方正仿宋_GBK" w:hAnsi="方正仿宋_GBK" w:cs="方正仿宋_GBK" w:eastAsia="方正仿宋_GBK"/>
          <w:b w:val="false"/>
          <w:bCs w:val="false"/>
          <w:strike w:val="false"/>
          <w:dstrike w:val="false"/>
          <w:color w:val="000000"/>
          <w:sz w:val="28"/>
          <w:szCs w:val="28"/>
          <w:lang w:val="en-US" w:eastAsia="zh-CN"/>
        </w:rPr>
        <w:t>号）第十六条　律师事务所接受年度检查考核，应当在完成对本所律师执业年度考核和本所执业、管理情况总结后，依据本办法规定的检查考核内容，按照规定时间，向所在地的县级司法行政机关报送本所上一年度执业情况报告和对本所律师执业年度考核的情况，并提交下列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年度财务审计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开展业务活动的统计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纳税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年度内被获准的重大变更事项的批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获得行政或者行业表彰奖励、受到行政处罚或者行业惩戒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建立执业风险、事业发展等基金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为聘用律师和辅助人员办理养老、失业、医疗等社会保险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履行法律援助义务、参加社会服务及其他社会公益活动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履行律师协会会员义务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省、自治区、直辖市司法行政机关要求提供的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部关于取消部分规章和规范性文件设定的证明事项的决定》（司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十）取消《律师事务所年度检查考核办法》第十六条规定的“年度财务审计报告”，改为通过申请人书面承诺，政府部门调查或者内部核查、网络核验等方式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一）取消《律师事务所年度检查考核办法》第十六条规定的“年度内被获准的重大变更事项的批件”，改为通过申请人书面承诺，政府部门调查或者内部核查、网络核验等方式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二）取消《律师事务所年度检查考核办法》第十六条规定的“建立执业风险、事业发展等基金的证明”，改为通过申请人书面承诺，政府部门调查或者内部核查、网络核验等方式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三）取消《律师事务所年度检查考核办法》第十六条规定的“获得行政或者行业表彰奖励、受到行政处罚或者行业惩戒的证明材料”，改为通过申请人书面承诺，政府部门调查或者内部核查、网络核验等方式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四）取消《律师事务所年度检查考核办法》第十六条规定的“为聘用律师和辅助人员办理养老、失业、医疗等社会保险的证明材料”，改为通过申请人书面承诺，政府部门调查或者内部核查、网络核验等方式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五）取消《律师事务所年度检查考核办法》第十六条规定的“纳税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六）取消《律师事务所年度检查考核办法》第十六条规定的“履行法律援助义务、参加社会服务及其他社会公益活动的证明”，改为通过申请人书面承诺，政府部门调查或者内部核查、网络核验等方式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七）取消《律师事务所年度检查考核办法》第十六条规定的“履行律师协会会员义务的证明材料”，改为通过申请人书面承诺，政府部门调查或者内部核查、网络核验等方式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和设区的市级司法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yuy</cp:lastModifiedBy>
  <cp:lastPrinted>2022-06-16T22:53:00Z</cp:lastPrinted>
  <dcterms:modified xsi:type="dcterms:W3CDTF">2023-03-08T16:11:0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