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代表处的变更</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210600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香港、澳门律师事务所驻内地代表机构设立、变更、注销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06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代表处的变更</w:t>
      </w:r>
      <w:r>
        <w:rPr>
          <w:rFonts w:eastAsia="方正仿宋_GBK" w:cs="方正仿宋_GBK" w:ascii="方正仿宋_GBK" w:hAnsi="方正仿宋_GBK"/>
          <w:strike w:val="false"/>
          <w:dstrike w:val="false"/>
          <w:sz w:val="28"/>
          <w:szCs w:val="28"/>
          <w:lang w:val="en-US" w:eastAsia="zh-CN"/>
        </w:rPr>
        <w:t>(00011210600002)</w:t>
      </w:r>
    </w:p>
    <w:p>
      <w:pPr>
        <w:pStyle w:val="Normal"/>
        <w:spacing w:lineRule="auto" w:line="36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二十一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司法行政部门</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澳台律师事务所驻内地或大陆代表机构设立、变更、注销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代表处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当事先向代表处住所地的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提交其主要负责人签署的申请书和有关的文件材料，经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核准，并收回不再担任代表的人员的执业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十二条港澳律师事务所需要变更代表处名称、减少代表的，应当事先向代表处住所地的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提交其主要负责人签署的申请书和有关的文件材料，经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核准，并收回不再担任代表的人员的执业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代表处合并、分立或者增加新任代表的，应当依照本办法有关代表处设立程序的规定办理许可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是指导和督促省、自治区、直辖市司法厅（局）依法组织开展香港、澳门特别行政区律师事务所驻内地代表机构年度检验，检查代表机构履行《香港、澳门特别行政区律师事务所驻内地代表机构管理办法》规定的各项义务情况。通过年度检验的，予以注册并由司法部进行公告，准予开展下一年度法律服务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是指导省、自治区、直辖市司法厅（局）加强对香港、澳门特别行政区律师事务所驻内地代表机构的“双随机、一公开”检查，认真做好违法违规行为投诉处理工作，严肃查处违法违规行为。对于发现的问题，依法依规进行处理，促进代表机构依法在内地开展业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一步，司法部将继续加强对香港、澳门特别行政区律师事务所驻内地代表机构的监督管理，促进代表机构依法在内地从事法律服务活动，维护我国法律服务秩序。</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代表处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澳律师事务所主要负责人签署的申请书和有关的文件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十二条港澳律师事务所需要变更代表处名称、减少代表的，应当事先向代表处住所地的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提交其主要负责人签署的申请书和有关的文件材料，经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核准，并收回不再担任代表的人员的执业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代表处合并、分立或者增加新任代表的，应当依照本办法有关代表处设立程序的规定办理许可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公证</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内地与香港关于建立更紧密经贸关系的安排》服务贸易协议（经国务院批准）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关于“服务提供者”定义及相关规定》 第六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本附件第六条第（一）款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项和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项、第（二）款规定的法定声明、自然人身份证明的复印件，以及工业贸易署认为需要由律师作出核实证明的文件资料，应当经内地认可的公证人核证。</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内地与澳门关于建立更紧密经贸关系的安排》服务贸易协议（经国务院批准）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关于“服务提供者”定义及相关规定》 第六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本附件第六条第（一）款、第（二）款规定的声明、自然人身份证明的复印件，以及经济局认为需要作出核实证明的文件资料，应经澳门特别行政区政府公证部门或内地认可的公证人核证，有关核证的资质与公证书使用的核验程序等由内地和澳门特别行政区双方磋商确定。</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委托公证人或澳门公证机构</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澳律师事务所需要变更代表处名称的，应当事先向代表处住所地的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提交其主要负责人签署的申请书和有关的文件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核准，并在其官网上进行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十二条港澳律师事务所需要变更代表处名称、减少代表的，应当事先向代表处住所地的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提交其主要负责人签署的申请书和有关的文件材料，经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核准，并收回不再担任代表的人员的执业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代表处合并、分立或者增加新任代表的，应当依照本办法有关代表处设立程序的规定办理许可手续。</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九条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自收到申请文件材料之日起</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内审查完毕并作出决定，对许可设立的代表处发给执业执照，并对其代表发给执业证书，同时办理注册手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不予许可的，应当书面告知其理由。</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执业执照（正本、副本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规章未对审批结果有效期限作出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一条为规范香港、澳门特别行政区律师事务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港澳律师事务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驻内地代表机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代表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的设立及其法律服务活动，根据《外国律师事务所驻华代表机构管理条例》的规定，制定本办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二十二条代表处应当于每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前向住所地的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提交执业执照和代表执业证书的副本以及下列上一年度检验材料，接受年度检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开展法律服务活动的情况，包括委托内地律师事务所办理法律事务的情况</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会计师事务所或审计事务所审计的代表处年度财务报表，以及在内地结算和依法纳税凭证</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处的代表变动情况和雇用内地辅助人员情况</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处的代表在内地的居留情况</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处及其代表的注册情况</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履行本办法规定义务的其他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设在本行政区域内的代表处进行年度检验后，应当将年度检验情况报司法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法律服务活动的情况，包括委托内地律师事务所办理法律事务的情况</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经会计师事务所或审计事务所审计的代表处年度财务报表，以及在内地结算和依法纳税凭证</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代表处的代表变动情况和雇用内地辅助人员情况</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代表处的代表在内地的居留情况</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代表处及其代表的注册情况</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履行本办法规定义务的其他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设在本行政区域内的代表处进行年度检验后，应当将年度检验情况报司法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部，省、自治区、直辖市司法厅（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yuy</cp:lastModifiedBy>
  <cp:lastPrinted>2022-06-16T14:53:00Z</cp:lastPrinted>
  <dcterms:modified xsi:type="dcterms:W3CDTF">2023-03-08T16:16:4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