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事务所分所注销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500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事务所及分所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事务所分所注销许可</w:t>
      </w:r>
      <w:r>
        <w:rPr>
          <w:rFonts w:eastAsia="方正仿宋_GBK" w:cs="方正仿宋_GBK" w:ascii="方正仿宋_GBK" w:hAnsi="方正仿宋_GBK"/>
          <w:strike w:val="false"/>
          <w:dstrike w:val="false"/>
          <w:sz w:val="28"/>
          <w:szCs w:val="28"/>
          <w:lang w:val="en-US" w:eastAsia="zh-CN"/>
        </w:rPr>
        <w:t>(00011210500006)</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分所）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分所应当终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依法终止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不能保持《律师法》和本办法规定设立分所的条件，经限期整改仍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不能保持本办法规定的设立条件，经限期整改仍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在取得设立许可后六个月内未开业或者无正当理由停止业务活动满一年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决定停办分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执业许可证被依法吊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应当终止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所终止的，由分所设立许可机关注销分所执业许可证。分所终止的有关事宜按照本办法第三十二条的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九条有下列情形之一的，分所应当终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依法终止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不能保持《律师法》和本办法规定设立分所的条件，经限期整改仍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分所不能保持本办法规定的设立条件，经限期整改仍不符合条件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分所在取得设立许可后六个月内未开业或者无正当理由停止业务活动满一年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决定停办分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分所执业许可证被依法吊销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行政法规规定应当终止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分所终止的，由分所设立许可机关注销分所执业许可证。分所终止的有关事宜按照本办法第三十二条的规定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对律师事务所进行年度检查考核。县级人民政府司法行政部门对律师事务所的执业活动实施日常监督管理，对检查发现的问题，责令改正；对当事人的投诉，应当及时进行调查。县级人民政府司法行政部门认为律师事务所的违法行为应当给予行政处罚的，应当向上级司法行政部门提出处罚建议，由具有相应权限的司法行政部门作出处罚。近年来，司法部印发了《关于加强律师违法违规行为投诉处理工作的通知》等相关文件。下一步，司法部将继续指导地方司法行政部门做好律师事务所许可和事后监管相关工作，提高行政审批质效，促进律师事务所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律师事务所分所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申请书、清算报告、本所执业许可证以及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在终止事由发生后，应当向社会公告，依照有关规定进行清算，依法处置资产分割、债务清偿等事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应当在清算结束后十五日内向所在地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拒不履行公告、清算义务的，由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社会公告后，可以直接报原审核机关办理注销手续。律师事务所被注销后的债权、债务由律师事务所的设立人、合伙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的注销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应当在清算结束后十五日内向所在地设区的市级或者直辖市的区（县）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在终止事由发生后，应当向社会公告，依照有关规定进行清算，依法处置资产分割、债务清偿等事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应当在清算结束后十五日内向所在地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交注销申请书、清算报告、本所执业许可证以及其他有关材料，由其出具审查意见后连同全部注销申请材料报原审核机关审核，办理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拒不履行公告、清算义务的，由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向社会公告后，可以直接报原审核机关办理注销手续。律师事务所被注销后的债权、债务由律师事务所的设立人、合伙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分所终止的，由分所设立许可机关注销分所执业许可证。分所终止的有关事宜按照本办法第三十二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　设立律师事务所，应当向设区的市级或者直辖市的区人民政府司法行政部门提出申请，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设立的决定。准予设立的，向申请人颁发律师事务所执业证书；不准予设立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受理申请的司法行政机关应当在决定受理之日起二十日内完成对申请材料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省、自治区、直辖市司法行政机关应当自收到受理申请机关报送的审查意见和全部申请材料之日起十日内予以审核，作出是否准予设立律师事务所的决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12: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