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分所设立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5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分所设立许可</w:t>
      </w:r>
      <w:r>
        <w:rPr>
          <w:rFonts w:eastAsia="方正仿宋_GBK" w:cs="方正仿宋_GBK" w:ascii="方正仿宋_GBK" w:hAnsi="方正仿宋_GBK"/>
          <w:strike w:val="false"/>
          <w:dstrike w:val="false"/>
          <w:sz w:val="28"/>
          <w:szCs w:val="28"/>
          <w:lang w:val="en-US" w:eastAsia="zh-CN"/>
        </w:rPr>
        <w:t>(00011210500004)</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律师事务所分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律师事务所成立三年以上并具有二十名以上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分所有符合《律师事务所名称管理办法》规定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分所有自己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分所有三名以上律师事务所派驻的专职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分所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到经济欠发达的市、县设立分所的，前款规定的派驻律师条件可以降至一至二名；资产条件可以降至人民币十万元。具体适用地区由省、自治区、直辖市司法行政机关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　成立三年以上并具有二十名以上执业律师的合伙律师事务所，可以设立分所。设立分所，须经拟设立分所所在地的省、自治区、直辖市人民政府司法行政部门审核。申请设立分所的，依照本法第十八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对其分所的债务承担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三条成立三年以上并具有二十名以上执业律师的合伙律师事务所，根据业务发展需要，可以在本所所在地的市、县以外的地方设立分所。设在直辖市、设区的市的合伙律师事务所也可以在本所所在城区以外的区、县设立分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及其分所受到停业整顿处罚期限未满的，该所不得申请设立分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的分所受到吊销执业许可证处罚的，该所自分所受到处罚之日起二年内不得申请设立分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四条分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符合《律师事务所名称管理办法》规定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自己的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三名以上律师事务所派驻的专职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分所负责人应当是具有三年以上的执业经历并能够专职执业，且在担任负责人前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到经济欠发达的市、县设立分所的，前款规定的派驻律师条件可以降至一至二名；资产条件可以降至人民币十万元。具体适用地区由省、自治区、直辖市司法行政机关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经济社会发展和律师业发展状况，需要提高第一款第（三）、（四）项规定的条件的，按照本办法第十三条规定的程序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律师事务所分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分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所基本情况，本所设立许可机关为其出具的符合《律师法》第十九条和本办法第三十三条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所执业许可证复印件，本所章程和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拟在分所执业的律师的名单、简历、身份证明和律师执业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任分所负责人的人选及基本情况，该人选执业许可机关为其出具的符合本办法第三十四条第一款第五项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的名称，分所住所证明和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制定的分所管理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分所设立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五条律师事务所申请设立分所，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分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所基本情况，本所设立许可机关为其出具的符合《律师法》第十九条和本办法第三十三条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所执业许可证复印件，本所章程和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拟在分所执业的律师的名单、简历、身份证明和律师执业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任分所负责人的人选及基本情况，该人选执业许可机关为其出具的符合本办法第三十四条第一款第五项规定条件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分所的名称，分所住所证明和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制定的分所管理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分所时，申请人应当如实填报《律师事务所分所设立申请登记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分所的设立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申请设立分所，由拟设立分所所在地设区的市级或者直辖市区（县）司法行政机关受理并进行初审，报省、自治区、直辖市司法行政机关审核，决定是否准予设立分所。具体程序按照《律师事务所管理办法》第二十条、第二十一条、第二十二条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九条　成立三年以上并具有二十名以上执业律师的合伙律师事务所，可以设立分所。设立分所，须经拟设立分所所在地的省、自治区、直辖市人民政府司法行政部门审核。申请设立分所的，依照本法第十八条规定的程序办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条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对申请人提出的设立律师事务所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材料齐全、符合法定形式的，应当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不齐全或者不符合法定形式的，应当当场或者自收到申请材料之日起五日内一次告知申请人需要补正的全部内容。申请人按要求补正的，予以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事项明显不符合法定条件或者申请人拒绝补正、无法补正有关材料的，不予受理，并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审查过程中，可以征求拟设立律师事务所所在地县级司法行政机关的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需要调查核实有关情况的，可以要求申请人提供有关证明材料，也可以委托县级司法行政机关进行核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应当对设立律师事务所的申请是否符合法定条件、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设立的，应当自决定之日起十日内向申请人颁发律师事务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准予设立的，应当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六条律师事务所申请设立分所，由拟设立分所所在地设区的市级或者直辖市区（县）司法行政机关受理并进行初审，报省、自治区、直辖市司法行政机关审核，决定是否准予设立分所。具体程序按照本办法第二十条、第二十一条、第二十二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设立分所的，由设立许可机关向申请人颁发律师事务所分所执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六条律师事务所申请设立分所，由拟设立分所所在地设区的市级或者直辖市区（县）司法行政机关受理并进行初审，报省、自治区、直辖市司法行政机关审核，决定是否准予设立分所。具体程序按照本办法第二十条、第二十一条、第二十二条的规定办理。</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准予设立分所的，由设立许可机关向申请人颁发律师事务所分所执业许可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事务所分所执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事务所分所执业许可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律师、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本所上一年度执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本所律师执业年度考核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年度检查考核办法》（司法部令第</w:t>
      </w:r>
      <w:r>
        <w:rPr>
          <w:rFonts w:eastAsia="方正仿宋_GBK" w:cs="方正仿宋_GBK" w:ascii="方正仿宋_GBK" w:hAnsi="方正仿宋_GBK"/>
          <w:b w:val="false"/>
          <w:bCs w:val="false"/>
          <w:strike w:val="false"/>
          <w:dstrike w:val="false"/>
          <w:color w:val="000000"/>
          <w:sz w:val="28"/>
          <w:szCs w:val="28"/>
          <w:lang w:val="en-US" w:eastAsia="zh-CN"/>
        </w:rPr>
        <w:t>121</w:t>
      </w:r>
      <w:r>
        <w:rPr>
          <w:rFonts w:ascii="方正仿宋_GBK" w:hAnsi="方正仿宋_GBK" w:cs="方正仿宋_GBK" w:eastAsia="方正仿宋_GBK"/>
          <w:b w:val="false"/>
          <w:bCs w:val="false"/>
          <w:strike w:val="false"/>
          <w:dstrike w:val="false"/>
          <w:color w:val="000000"/>
          <w:sz w:val="28"/>
          <w:szCs w:val="28"/>
          <w:lang w:val="en-US" w:eastAsia="zh-CN"/>
        </w:rPr>
        <w:t>号）第十六条　律师事务所接受年度检查考核，应当在完成对本所律师执业年度考核和本所执业、管理情况总结后，依据本办法规定的检查考核内容，按照规定时间，向所在地的县级司法行政机关报送本所上一年度执业情况报告和对本所律师执业年度考核的情况，并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度财务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度内被获准的重大变更事项的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获得行政或者行业表彰奖励、受到行政处罚或者行业惩戒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建立执业风险、事业发展等基金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为聘用律师和辅助人员办理养老、失业、医疗等社会保险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履行法律援助义务、参加社会服务及其他社会公益活动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履行律师协会会员义务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十）取消《律师事务所年度检查考核办法》第十六条规定的“年度财务审计报告”，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取消《律师事务所年度检查考核办法》第十六条规定的“年度内被获准的重大变更事项的批件”，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取消《律师事务所年度检查考核办法》第十六条规定的“建立执业风险、事业发展等基金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取消《律师事务所年度检查考核办法》第十六条规定的“获得行政或者行业表彰奖励、受到行政处罚或者行业惩戒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取消《律师事务所年度检查考核办法》第十六条规定的“为聘用律师和辅助人员办理养老、失业、医疗等社会保险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取消《律师事务所年度检查考核办法》第十六条规定的“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取消《律师事务所年度检查考核办法》第十六条规定的“履行法律援助义务、参加社会服务及其他社会公益活动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取消《律师事务所年度检查考核办法》第十六条规定的“履行律师协会会员义务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2: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