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执业、变更执业机构许可（含香港、澳门永久性居民中的中国居民及台湾居民申请律师执业、变更执业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由设区的市级司法行政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律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执业、变更执业机构许可（含香港、澳门永久性居民中的中国居民及台湾居民申请律师执业、变更执业机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2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律师执业、变更执业机构许可（含香港、澳门永久性居民中的中国居民及台湾居民申请律师执业、变更执业机构）</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律师执业许可</w:t>
      </w:r>
      <w:r>
        <w:rPr>
          <w:rFonts w:eastAsia="方正仿宋_GBK" w:cs="方正仿宋_GBK" w:ascii="方正仿宋_GBK" w:hAnsi="方正仿宋_GBK"/>
          <w:strike w:val="false"/>
          <w:dstrike w:val="false"/>
          <w:sz w:val="28"/>
          <w:szCs w:val="28"/>
          <w:lang w:val="en-US" w:eastAsia="zh-CN"/>
        </w:rPr>
        <w:t>(000112102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律师变更许可</w:t>
      </w:r>
      <w:r>
        <w:rPr>
          <w:rFonts w:eastAsia="方正仿宋_GBK" w:cs="方正仿宋_GBK" w:ascii="方正仿宋_GBK" w:hAnsi="方正仿宋_GBK"/>
          <w:strike w:val="false"/>
          <w:dstrike w:val="false"/>
          <w:sz w:val="28"/>
          <w:szCs w:val="28"/>
          <w:lang w:val="en-US" w:eastAsia="zh-CN"/>
        </w:rPr>
        <w:t>(000112102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执业、变更、注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拥护中华人民共和国宪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通过国家统一法律职业资格考试取得法律职业资格；</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在律师事务所实习满一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品行良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实行国家统一法律职业资格考试前取得的国家统一司法考试合格证书、律师资格凭证，与国家统一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澳门居民属于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香港法律执业者、澳门律师的，在内地申请律师执业，应当参加由内地地方律师协会组织的不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的集中培训，并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有下列情形之一的，不予颁发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无民事行为能力或者限制民事行为能力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受过刑事处罚的，但过失犯罪的除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被开除公职或者被吊销律师、公证员执业证书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务员不得兼任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等院校、科研机构中从事法学教育、研究工作的人员，符合律师法第五条规定条件的，经所在单位同意，依照律师法第六条规定的程序，可以申请兼职律师执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变更执业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具有《律师执业管理办法》第二十一条规定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原执业机构解除聘用关系或者合伙关系以及办结业务、档案、财务等交接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变更的执业机构同意接收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受到停止执业处罚期间或者受到投诉正在调查处理的，不得申请变更执业机构；律师事务所受到停业整顿处罚期限未满的，该所负责人、合伙人和对律师事务所受到停业整顿处罚负有直接责任的律师不得申请变更执业机构；律师事务所应当终止的，在完成清算、办理注销前，该所负责人、合伙人和对律师事务所被吊销执业许可证负有直接责任的律师不得申请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由省、自治区、直辖市人民政府司法行政部门撤销准予执业的决定，并注销被准予执业人员的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申请人以欺诈、贿赂等不正当手段取得律师执业证书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对不符合本法规定条件的申请人准予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受到吊销律师执业证处罚的，应当注销其律师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　申请律师执业，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拥护中华人民共和国宪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通过国家统一法律职业资格考试取得法律职业资格；</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在律师事务所实习满一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品行良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实行国家统一法律职业资格考试前取得的国家统一司法考试合格证书、律师资格凭证，与国家统一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七条　申请人有下列情形之一的，不予颁发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无民事行为能力或者限制民事行为能力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受过刑事处罚的，但过失犯罪的除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被开除公职或者被吊销律师、公证员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九条有下列情形之一的，由省、自治区、直辖市人民政府司法行政部门撤销准予执业的决定，并注销被准予执业人员的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申请人以欺诈、贿赂等不正当手段取得律师执业证书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对不符合本法规定条件的申请人准予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一条第一款公务员不得兼任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二条高等院校、科研机构中从事法学教育、研究工作的人员，符合本法第五条规定条件的，经所在单位同意，依照本法第六条规定的程序，可以申请兼职律师执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律师有下列行为之一的，由设区的市级或者直辖市的区人民政府司法行政部门给予停止执业六个月以上一年以下的处罚，可以处五万元以下的罚款；有违法所得的，没收违法所得；情节严重的，由省、自治区、直辖市人民政府司法行政部门吊销其律师执业证书；构成犯罪的，依法追究刑事责任</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违反规定会见法官、检察官、仲裁员以及其他有关工作人员，或者以其他不正当方式影响依法办理案件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向法官、检察官、仲裁员以及其他有关工作人员行贿，介绍贿赂或者指使、诱导当事人行贿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向司法行政部门提供虚假材料或者有其他弄虚作假行为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故意提供虚假证据或者威胁、利诱他人提供虚假证据，妨碍对方当事人合法取得证据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五）接受对方当事人财物或者其他利益，与对方当事人或者第三人恶意串通，侵害委托人权益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六）扰乱法庭、仲裁庭秩序，干扰诉讼、仲裁活动的正常进行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七）煽动、教唆当事人采取扰乱公共秩序、危害公共安全等非法手段解决争议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八）发表危害国家安全、恶意诽谤他人、严重扰乱法庭秩序的言论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九）泄露国家秘密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律师因故意犯罪受到刑事处罚的，由省、自治区、直辖市人民政府司法行政部门吊销其律师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律师因违反本法规定，在受到警告处罚后一年内又发生应当给予警告处罚情形的，由设区的市级或者直辖市的区人民政府司法行政部门给予停止执业三个月以上一年以下的处罚；在受到停止执业处罚期满后二年内又发生应当给予停止执业处罚情形的，由省、自治区、直辖市人民政府司法行政部门吊销其律师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六条申请律师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通过国家统一司法考试取得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律师事务所实习满一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行国家统一司法考试前取得的律师资格证书，在申请律师执业时，与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享受国家统一司法考试有关报名条件、考试合格优惠措施，取得法律职业资格证书的，其申请律师执业的地域限制，按照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人员，应当按照规定参加律师协会组织的实习活动，并经律师协会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七条申请兼职律师执业，除符合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高等院校、科研机构中从事法学教育、研究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所在单位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九条有下列情形之一的人员，不予颁发律师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刑事处罚的，但过失犯罪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或者被吊销律师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第一款　律师变更执业机构，应当向拟变更的执业机构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原执业机构所在地县级司法行政机关出具的申请人不具有本办法第二十一条规定情形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原执业机构解除聘用关系或者合伙关系以及办结业务、档案、财务等交接手续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变更的执业机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执业经历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一条律师受到停止执业处罚期间或者受到投诉正在调查处理的，不得申请变更执业机构；律师事务所受到停业整顿处罚期限未满的，该所负责人、合伙人和对律师事务所受到停业整顿处罚负有直接责任的律师不得申请变更执业机构；律师事务所应当终止的，在完成清算、办理注销前，该所负责人、合伙人和对律师事务所被吊销执业许可证负有直接责任的律师不得申请变更执业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一条第一款取得内地法律职业资格的香港、澳门居民属于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香港法律执业者、澳门律师的，在内地申请律师执业，应当参加由内地地方律师协会组织的不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的集中培训，并经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指导律师协会对律师执业活动进行年度考核。县级人民政府司法行政部门对律师的执业活动实施日常监督管理，对检查发现的问题，责令改正；对当事人的投诉，应当及时进行调查。县级人民政府司法行政部门认为律师的违法行为应当给予行政处罚的，应当向上级司法行政部门提出处罚建议，由具有相应权限的司法行政部门作出处罚。近年来，司法部印发了《关于申请兼职律师执业人员范围有关问题的批复》《关于加强律师违法违规行为投诉处理工作的通知》《关于在律师队伍中开展违规兼职等行为专项清理活动的通知》《关于建立健全禁止法官、检察官与律师不正当接触交往制度机制的意见》等相关文件。下一步，司法部将继续指导地方司法行政部门做好律师许可和事后监管相关工作，提高行政审批质效，促进律师依法、诚信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执业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法律职业资格证书或者律师资格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律师协会出具的申请人实习考核合格的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申请人的身份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执业许可时，申请人应当如实填报《律师执业申请登记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兼职律师执业，除提交上述有关材料外，还应当提交下列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在高等院校、科研机构从事法学教育、研究工作的经历及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在单位同意申请人兼职律师执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居民申请律师执业，提交的身份证明复印件和未受过刑事处罚的证明材料须经内地认可的公证人公证，同时还须说明是否具有香港、澳门、台湾地区或者外国律师资格以及是否受聘于香港、澳门、台湾地区或者外国律师事务所的情况。符合《取得内地法律职业资格的香港特别行政区和澳门特别行政区居民在内地从事律师职业管理办法》第十一条规定情形的申请人应当同时提交由香港律师会、大律师公会或者澳门律师公会出具并经内地认可的公证人公证的申请人在香港、澳门的执业经历、年限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台湾居民申请律师执业，提交的台湾地区出具的证明材料应当经台湾地区的公证机构公证，同时还应当书面说明是否具有台湾、香港、澳门地区或者外国律师资格以及是否受聘于台湾、香港、澳门地区或者外国律师事务所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申请变更执业机构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原执业机构所在地县级司法行政机关出具的申请人不具有《律师执业管理办法》第二十一条规定情形的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与原执业机构解除聘用关系或者合伙关系以及办结业务、档案、财务等交接手续的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拟变更的执业机构同意接收申请人的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执业经历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第一款、第二款　申请律师执业，应当向设区的市级或者直辖市的区人民政府司法行政部门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国家统一法律职业资格证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律师协会出具的申请人实习考核合格的材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申请人的身份证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律师事务所出具的同意接收申请人的证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申请兼职律师执业的，还应当提交所在单位同意申请人兼职从事律师职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一条　申请律师执业，应当向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执业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职业资格证书或者律师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协会出具的申请人实习考核合格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执业许可时，申请人应当如实填报《律师执业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二条　申请兼职律师执业，除按照本办法第十一条的规定提交有关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高等院校、科研机构从事法学教育、研究工作的经历及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在单位同意申请人兼职律师执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第一款　律师变更执业机构，应当向拟变更的执业机构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原执业机构所在地县级司法行政机关出具的申请人不具有本办法第二十一条规定情形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原执业机构解除聘用关系或者合伙关系以及办结业务、档案、财务等交接手续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变更的执业机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执业经历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第二款申请人按规定提交的文件中，其身份证明复印件和未受过刑事处罚的证明材料须经内地认可的公证人公证，同时还须说明是否具有香港、澳门、台湾地区或者外国律师资格以及是否受聘于香港、澳门、台湾地区或者外国律师事务所的情况。符合本办法第十一条规定情形的申请人应当同时提交由香港律师会、大律师公会或者澳门律师公会出具并经内地认可的公证人公证的申请人在香港、澳门的执业经历、年限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第二款台湾居民申请律师执业，提交的身份证明和其他在台湾地区出具的证明材料应当经台湾地区的公证机构公证，同时还应当书面说明是否具有台湾、香港、澳门地区或者外国律师资格以及是否受聘于台湾、香港、澳门地区或者外国律师事务所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台湾居民身份证明公证”已由《司法部关于取消部分规章和规范性文件设定的证明事项的决定》（司发通〔</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取消，改为申请人书面承诺，政府部门调查或内部核查、网络核验等方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应当向设区的市级或者直辖市的区人民政府司法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申请变更执业机构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变更执业机构，应当向拟变更的执业机构所在地设区的市级或者直辖市的区（县）司法行政机关提出申请，受理申请的司法行政机关应当自决定受理之日起二十日内完成对申请材料的审查。经审查，应当对申请人是否符合法定条件、提交的材料是否真实齐全出具审查意见，并将审查意见和全部申请材料报送省、自治区、直辖市司法行政机关。省、自治区、直辖市司法行政机关应当自收到受理申请机关报送的审查意见和全部申请材料之日起十日内予以审核，作出是否准予变更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申请律师执业，应当向设区的市级或者直辖市的区人民政府司法行政部门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条律师执业许可，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受理执业申请并进行初审，报省、自治区、直辖市司法行政机关审核，作出是否准予执业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对申请人提出的律师执业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材料齐全、符合法定形式的，应当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不齐全或者不符合法定形式的，应当当场或者自收到申请材料之日起五日内一次告知申请人需要补正的全部内容。申请人按要求补正的，予以受理；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事项明显不符合法定条件或者申请人拒绝补正、无法补正有关材料的，不予受理，并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受理申请的司法行政机关应当自决定受理之日起二十日内完成对申请材料的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五条　省、自治区、直辖市司法行政机关应当自收到受理申请机关报送的审查意见和全部申请材料之日起十日内予以审核，作出是否准予执业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律师变更执业机构，应当向拟变更的执业机构所在地设区的市级或者直辖市的区（县）司法行政机关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机关应当对变更申请及提交的材料出具审查意见，并连同全部申请材料报送省、自治区、直辖市司法行政机关审核。对准予变更的，由审核机关为申请人换发律师执业证书；对不准予变更的，应当向申请人书面说明理由。有关审查、核准、换证的程序和期限，参照本办法第十四条、第十五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第一款台湾居民申请律师执业，应当根据《律师法》和《律师执业管理办法》的有关规定，向设区的市级或者直辖市的区（县）司法行政机关提出申请，并提交与申请执业相关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六条台湾居民申请律师执业，由设区的市级或者直辖市的区（县）司法行政机关受理申请，并进行初审，报省、自治区、直辖市司法行政机关审核，作出是否准予执业的决定。具体许可程序，根据《律师法》和《律师执业管理办法》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第一款取得内地法律职业资格的香港、澳门居民在内地申请律师执业，应当依照《律师法》和司法部制定的《律师执业管理办法》的规定，向拟聘其执业的内地律师事务所住所地设区的市级或者直辖市区（县）司法行政机关提出申请，由其出具审查意见后报省级司法行政机关审核，作出是否准予申请人在内地执业的决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第三款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四条第一款、第三款受理申请的司法行政机关应当自决定受理之日起二十日内完成对申请材料的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省、自治区、直辖市司法行政机关应当自收到受理申请机关报送的审查意见和全部申请材料之日起十日内予以审核，作出是否准予执业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律师变更执业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审查、核准、换证的程序和期限，参照本办法第十四条、第十五条的规定办理。</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执业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第二款律师执业不受地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sfb</cp:lastModifiedBy>
  <cp:lastPrinted>2022-06-16T14:53:00Z</cp:lastPrinted>
  <dcterms:modified xsi:type="dcterms:W3CDTF">2023-02-28T15:47: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