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减少代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0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外国律师事务所驻华代表机构派驻代表执业、变更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减少代表</w:t>
      </w:r>
      <w:r>
        <w:rPr>
          <w:rFonts w:eastAsia="方正仿宋_GBK" w:cs="方正仿宋_GBK" w:ascii="方正仿宋_GBK" w:hAnsi="方正仿宋_GBK"/>
          <w:strike w:val="false"/>
          <w:dstrike w:val="false"/>
          <w:sz w:val="28"/>
          <w:szCs w:val="28"/>
          <w:lang w:val="en-US" w:eastAsia="zh-CN"/>
        </w:rPr>
        <w:t>(000112110000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一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省级司法行政部门初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派驻代表执业、变更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向代表机构住所地的省级司法行政部门提交其主要负责人签署的申请书和有关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机构合并、分立或者增加新任代表的，应当依照本条例有关代表机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指导和督促省、自治区、直辖市司法行政部门依法组织开展外国律师事务所驻华代表机构代表年度检验，检查代表履行《外国律师事务所驻华代表机构管理条例》规定的各项义务情况。通过年度检验的，予以注册并由司法部进行公告，准予开展下一年度法律服务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是指导省、自治区、直辖市司法行政部门加强对外国律师事务所驻华代表机构代表的“双随机、一公开”检查，认真做好违法违规行为投诉处理工作，严肃查处违法违规行为。对于发现的问题，依法依规进行处理，促进代表依法在华开展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一步，司法部将继续加强对外国律师事务所驻华代表机构代表的监督管理，促进其依法在华从事法律服务活动，维护我国法律服务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减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主要负责人签署的申请书和有关材料（应当附中文译文，按正、副本形式分别装帧成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机构合并、分立或者增加新任代表的，应当依照本条例有关代表机构设立程序的规定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证</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八条</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所列文件材料，应当经申请人本国公证机构或者公证人的公证、其本国外交主管机关或者外交主管机关授权的机关认证，并经中国驻该国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馆认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提交的文件材料应当一式三份，外文材料应当附中文译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二十八条外国律师事务所派驻或变更首席代表、派驻代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该外国律师事务所主要负责人签署的申请书。申请书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派驻或变更首席代表、派驻代表的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任职务、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条例》第七条第二项规定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所提供的信息、材料的真实性、完整性、准确性及中文译文与原文的一致性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获得批准后遵守中国法律、法规、规章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获得批准后将为其持续购买符合要求的执业风险保险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条例》第八条第四至七项规定的各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执业风险保险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任代表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二、三项规定的材料，应当经公证、认证。</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应当附中文译文，按正、副本形式分别装帧成三份。</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公证机构或者公证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司法行政部门在规定时限内对文件进行审查，申请材料齐全的，将审查意见连同文件材料报送国务院司法行政部门；申请材料不齐全的，通知申请人补充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予以核准，并收回不再担任代表的人员的执业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十二条外国律师事务所需要变更代表机构名称、减少代表的，应当事先向代表机构住所地的省、自治区、直辖市人民政府司法行政部门提交其主要负责人签署的申请书和有关的文件材料，经国务院司法行政部门核准，并收回不再担任代表的人员的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表机构合并、分立或者增加新任代表的，应当依照本条例有关代表机构设立程序的规定办理许可手续。</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收回外国律师事务所驻华代表处代表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外国律师事务所驻华代表机构管理条例》和《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未对收回外国律师事务所驻华代表处代表执业证的期限作出规定，该收回为永久性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条外国律师事务所设立驻华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代表机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法律服务活动，适用本条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第二十二条代表机构应当于每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前向住所地的省、自治区、直辖市人民政府司法行政部门提交执业执照和代表执业证书的副本以及下列上一年度检验材料，接受年度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法律服务活动的情况，包括委托中国律师事务所办理法律事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会计师事务所审计的代表机构年度财务报表，以及在中国境内结算和依法纳税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变动情况和雇用中国辅助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的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机构及其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履行本条例规定义务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司法行政部门对设在本行政区域内的代表机构进行年度检验后，应当将检验意见报送国务院司法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部关于执行</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外国律师事务所驻华代表机构管理条例</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规定》（司法部第</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令）第十七条代表处办理年检注册，除提交《条例》第二十二条规定的各项材料外，还应当提供经公证、认证的派驻代表执业资格取得国的律师管理机构出具的下列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代表上一年度没有受过刑事处罚和没有因违反律师职业道德、执业纪律受过处罚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代表处及其代表有效的本年度执业责任风险保险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代表在中国境内的居留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代表的注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履行规定义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代表上一年度没有受过刑事处罚和没有因违反律师职业道德、执业纪律受过处罚的证明材料（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代表有效的本年度执业责任风险保险文件复印件（经公证、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由省、自治区、直辖市司法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代表的年度注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司法行政部门和省、自治区、直辖市人民政府司法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cp:lastModifiedBy>
  <cp:lastPrinted>2022-06-16T06:53:00Z</cp:lastPrinted>
  <dcterms:modified xsi:type="dcterms:W3CDTF">2023-03-23T18:22: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