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代表处的注销</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600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香港、澳门律师事务所驻内地代表机构设立、变更、注销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6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代表处的注销</w:t>
      </w:r>
      <w:r>
        <w:rPr>
          <w:rFonts w:eastAsia="方正仿宋_GBK" w:cs="方正仿宋_GBK" w:ascii="方正仿宋_GBK" w:hAnsi="方正仿宋_GBK"/>
          <w:strike w:val="false"/>
          <w:dstrike w:val="false"/>
          <w:sz w:val="28"/>
          <w:szCs w:val="28"/>
          <w:lang w:val="en-US" w:eastAsia="zh-CN"/>
        </w:rPr>
        <w:t>(00011210600003)</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二十一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澳台律师事务所驻内地或大陆代表机构设立、变更、注销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代表处所属的港澳律师事务所申请将其注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十四条代表处有下列情形之一的，由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撤回其执业许可、收回其执业执照，并注销其执业注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所属的港澳律师事务所已经解散或者被注销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所属的港澳律师事务所申请将其注销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已经丧失本办法第七条规定条件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执业执照被依法吊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前款规定注销的代表处，应当依法进行清算</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债务清偿完毕前，其财产不得转移至内地以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指导和督促省、自治区、直辖市司法厅（局）依法组织开展香港、澳门特别行政区律师事务所驻内地代表机构年度检验，检查代表机构履行《香港、澳门特别行政区律师事务所驻内地代表机构管理办法》规定的各项义务情况。通过年度检验的，予以注册并由司法部进行公告，准予开展下一年度法律服务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是指导省、自治区、直辖市司法厅（局）加强对香港、澳门特别行政区律师事务所驻内地代表机构的“双随机、一公开”检查，认真做好违法违规行为投诉处理工作，严肃查处违法违规行为。对于发现的问题，依法依规进行处理，促进代表机构依法在内地开展业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一步，司法部将继续加强对香港、澳门特别行政区律师事务所驻内地代表机构的监督管理，促进代表机构依法在内地从事法律服务活动，维护我国法律服务秩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澳律师事务所申请注销代表处的有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十四条代表处有下列情形之一的，由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撤回其执业许可、收回其执业执照，并注销其执业注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所属的港澳律师事务所已经解散或者被注销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所属的港澳律师事务所申请将其注销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已经丧失本办法第七条规定条件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执业执照被依法吊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前款规定注销的代表处，应当依法进行清算</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债务清偿完毕前，其财产不得转移至内地以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证</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内地与香港关于建立更紧密经贸关系的安排》服务贸易协议（经国务院批准）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关于“服务提供者”定义及相关规定》 第六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本附件第六条第（一）款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项和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第（二）款规定的法定声明、自然人身份证明的复印件，以及工业贸易署认为需要由律师作出核实证明的文件资料，应当经内地认可的公证人核证。</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内地与澳门关于建立更紧密经贸关系的安排》服务贸易协议（经国务院批准）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关于“服务提供者”定义及相关规定》 第六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本附件第六条第（一）款、第（二）款规定的声明、自然人身份证明的复印件，以及经济局认为需要作出核实证明的文件资料，应经澳门特别行政区政府公证部门或内地认可的公证人核证，有关核证的资质与公证书使用的核验程序等由内地和澳门特别行政区双方磋商确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委托公证人或澳门公证机构</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代表处所属的港澳律师事务所申请将其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由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撤回代表处执业许可、收回其执业执照，注销其执业注册，并在官网上进行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十四条代表处有下列情形之一的，由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撤回其执业许可、收回其执业执照，并注销其执业注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所属的港澳律师事务所已经解散或者被注销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所属的港澳律师事务所申请将其注销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已经丧失本办法第七条规定条件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执业执照被依法吊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前款规定注销的代表处，应当依法进行清算</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债务清偿完毕前，其财产不得转移至内地以外。</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九条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自收到申请文件材料之日起</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内审查完毕并作出决定，对许可设立的代表处发给执业执照，并对其代表发给执业证书，同时办理注册手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予许可的，应当书面告知其理由。</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书面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规章未对审批结果有效期限作出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一条为规范香港、澳门特别行政区律师事务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港澳律师事务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驻内地代表机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代表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的设立及其法律服务活动，根据《外国律师事务所驻华代表机构管理条例》的规定，制定本办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省、自治区、直辖市司法厅（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yuy</cp:lastModifiedBy>
  <cp:lastPrinted>2022-06-16T14:53:00Z</cp:lastPrinted>
  <dcterms:modified xsi:type="dcterms:W3CDTF">2023-03-08T16:17:3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