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国委托公证人资格（香港）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国委托公证人资格（香港）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12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国委托公证人资格（香港）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2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首次申请中国委托公证人资格（香港）</w:t>
      </w:r>
      <w:r>
        <w:rPr>
          <w:rFonts w:eastAsia="方正仿宋_GBK" w:cs="方正仿宋_GBK" w:ascii="方正仿宋_GBK" w:hAnsi="方正仿宋_GBK"/>
          <w:strike w:val="false"/>
          <w:dstrike w:val="false"/>
          <w:sz w:val="28"/>
          <w:szCs w:val="28"/>
          <w:lang w:val="en-US" w:eastAsia="zh-CN"/>
        </w:rPr>
        <w:t>(000112112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连续委托中国委托公证人资格（香港）</w:t>
      </w:r>
      <w:r>
        <w:rPr>
          <w:rFonts w:eastAsia="方正仿宋_GBK" w:cs="方正仿宋_GBK" w:ascii="方正仿宋_GBK" w:hAnsi="方正仿宋_GBK"/>
          <w:strike w:val="false"/>
          <w:dstrike w:val="false"/>
          <w:sz w:val="28"/>
          <w:szCs w:val="28"/>
          <w:lang w:val="en-US" w:eastAsia="zh-CN"/>
        </w:rPr>
        <w:t>(000112112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委托公证人资格（香港）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拥护《中华人民共和国宪法》，拥护《中华人民共和国香港特别行政区基本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香港具有永久居留权的中国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担任香港律师十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职业道德良好，未有因不名誉或违反职业道德受惩处的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掌握内地有关法律、法规和办证规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能用中文书写公证文书，能用普通话进行业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参加司法部集中组织的内地法律知识和公证业务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通过司法部组织的委托公证人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司法部考核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八条具备下列条件的香港律师，可向司法部提出成为委托公证人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拥护《中华人民共和国宪法》，拥护《中华人民共和国香港特别行政区基本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在香港具有永久居留权的中国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担任香港律师十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职业道德良好，未有因不名誉或违反职业道德受惩处的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掌握内地有关法律、法规和办证规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能用中文书写公证文书，能用普通话进行业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九条具备本办法第八条规定条件的香港律师申请担任委托公证人，由本人向司法部提出书面申请；向公司申领并据实填写申请委托公证人登记表。申请书、登记表原件，学历、经历等证件的影印件经委托公证人公证后交由公司一并报司法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条司法部接到有关申请后，对申请人资格进行审查并征求有关部门的意见，对符合申请条件的，集中组织进行法律知识和公证业务的培训，经培训后方可参加司法部组织的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一条司法部每三年举行一次委托公证人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试分为笔试、面试。重点测试申请人对内地有关法律和规定及委托公证业务、普通话的掌握程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考试的人员由司法部进行考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核合格者，由司法部颁发委托书并予以首次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出台《中国委托公证人办理公证文书规则（试行）》，明确委托公证人办理公证文书的程序、格式及要求，进一步规范委托公证业务，提高公证文书质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指导委托公证人协会加强对委托公证人的纪律管理，对当事人的投诉及时进行调查，对委托公证人违规违纪办证行为进行处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委托公证人监督管理，促进委托公证人依法诚信办理委托公证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亲自撰写的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委托公证人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人的身份证明和学历、经历证明的影印件（影印件经委托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文译本相符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明》（如履历声明内含外文附件）（经委托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香港律师会出具的《专业操守证明书》正本（经委托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其他与申请相关的数据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连续委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公证人申请连续委托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九条具备本办法第八条规定条件的香港律师申请担任委托公证人，由本人向司法部提出书面申请；向公司申领并据实填写申请委托公证人登记表。申请书、登记表原件，学历、经历等证件的影印件经委托公证人公证后交由公司一并报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内地与香港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二）款规定的法定声明、自然人身份证明的复印件，以及工业贸易署认为需要由律师作出核实证明的文件资料，应当经内地认可的公证人核证。</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委托公证人（香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提交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向中国法律服务（香港）有限公司申请并据实填写申请委托公证人登记表。于截止日期前将备妥的申请书、登记表原件、学历、经历等文件交中国法律服务（香港）有限公司报司法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步审阅申请人提交的材料及所填写的资料是否完好无误，对初步符合条件的申请人发出《申请受理通知书》，并以书面通知申请人有关培训及考试资料详情；需补正材料的，通知申请人补正材料；对不符合委托条件的申请人，发出不受理书面通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司法部集中组织进行内地法律知识和公证业务的培训，经培训后方可参加司法部组织的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考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司法部组织进行笔试和面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示及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核合格者，由司法部在官网上发布名单，颁发委托书并予以首次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九条具备本办法第八条规定条件的香港律师申请担任委托公证人，由本人向司法部提出书面申请；向公司申领并据实填写申请委托公证人登记表。申请书、登记表原件，学历、经历等证件的影印件经委托公证人公证后交由公司一并报司法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条司法部接到有关申请后，对申请人资格进行审查并征求有关部门的意见，对符合申请条件的，集中组织进行法律知识和公证业务的培训，经培训后方可参加司法部组织的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一条司法部每三年举行一次委托公证人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试分为笔试、面试。重点测试申请人对内地有关法律和规定及委托公证业务、普通话的掌握程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考试的人员由司法部进行考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核合格者，由司法部颁发委托书并予以首次注册。</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自受理行政许可申请之日起二十日内作出行政许可决定。二十日内不能作出决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行政机关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但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法规另有规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照其规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国委托公证人（香港）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二条委托公证人由司法部考试、考核合格后委托。委托期为三年，特殊情况可适当变更委托期限。委托期满，本人提出申请，经司法部考核合格并接受业务培训后，可连续委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人提出申请，经司法部考核合格并接受业务培训后可连续委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地和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三条委托公证人的业务范围是证明发生在香港地区的法律行为、有法律意义的事实和文书。证明的使用范围在内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二条委托公证人应于每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前向司法部申请年度注册。未经注册的，不得办理委托公证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于每年一月份对注册的委托公证人进行年度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委托公证人年度注册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本人上年度办证情况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国务院司法行政部门做出准予注册的书面决定，由委托公证人协会代办注册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8:26: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