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仲裁委员会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6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仲裁委员会设立、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6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仲裁委员会注销登记</w:t>
      </w:r>
      <w:r>
        <w:rPr>
          <w:rFonts w:eastAsia="方正仿宋_GBK" w:cs="方正仿宋_GBK" w:ascii="方正仿宋_GBK" w:hAnsi="方正仿宋_GBK"/>
          <w:strike w:val="false"/>
          <w:dstrike w:val="false"/>
          <w:sz w:val="28"/>
          <w:szCs w:val="28"/>
          <w:lang w:val="en-US" w:eastAsia="zh-CN"/>
        </w:rPr>
        <w:t>(000112116000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八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设立、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可以在直辖市和省、自治区人民政府所在地的市设立，也可以根据需要在其他设区的市设立，不按行政区划层层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由直辖市、省会市和设区的市的人民政府组织有关部门和商会统一组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仲裁委员会，应当经省、自治区、直辖市的司法行政部门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自己的名称、住所和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财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该委员会的组成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聘任的仲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决议终止的，应当向登记机关办理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仲裁法》第十条 仲裁委员会可以在直辖市和省、自治区人民政府所在地的市设立，也可以根据需要在其他设区的市设立，不按行政区划层层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由前款规定的市的人民政府组织有关部门和商会统一组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仲裁委员会，应当经省、自治区、直辖市的司法行政部门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 仲裁委员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自己的名称、住所和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财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该委员会的组成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聘任的仲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的章程应当依照本法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三条 仲裁委员会可以在直辖市和省、自治区人民政府所在地的市设立，也可以根据需要在其他设区的市设立，不按行政区划层层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仲裁委员会，应当向登记机关办理设立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设立登记的，仲裁裁决不具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六条 仲裁委员会决议终止的，应当向登记机关办理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办理注销登记，应当向登记机关提交下列文件或者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注销登记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同意注销该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机关确认的清算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登记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贯彻落实《中华人民共和国行政许可法》关于行政许可监督检查的规定，及时了解掌握仲裁机构有关情况，监督仲裁机构严格遵守法律法规和规章。重点检查仲裁机构超越仲裁执业范围、违法变更登记事项、违规跨地域设立仲裁分支机构和业务站点等，对于不符合规定的，及时依法纠正。完善事中事后监管措施，通过材料核实、规划指引、随机抽查、告知承诺等，进一步提升监管效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设立登记，应当向登记机关提交下列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仲裁委员会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设立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必要的经费证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住所证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聘任的仲裁委员会组成人员的聘书副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聘任的仲裁员名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办理注销登记，应当向登记机关提交下列文件或者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注销登记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同意注销该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机关确认的清算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三条 仲裁委员会可以在直辖市和省、自治区人民政府所在地的市设立，也可以根据需要在其他设区的市设立，不按行政区划层层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仲裁委员会，应当向登记机关办理设立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设立登记的，仲裁裁决不具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设立登记，应当向登记机关提交下列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仲裁委员会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设立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必要的经费证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住所证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聘任的仲裁委员会组成人员的聘书副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聘任的仲裁员名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六条 仲裁委员会决议终止的，应当向登记机关办理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办理注销登记，应当向登记机关提交下列文件或者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注销登记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同意注销该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机关确认的清算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登记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机关应当在收到《仲裁委员会登记暂行办法》第三条第三款规定的文件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设立条件的仲裁委员会予以设立登记，并发给登记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符合设立条件，但所提供的文件不符合《仲裁委员会登记暂行办法》第三条第三款规定的，在要求补正后予以登记；对不符合《仲裁委员会登记暂行办法》第三条第一款规定的，不予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机关应当自收到《仲裁委员会登记暂行办法》第六条第二款规定的文件、证书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终止条件的仲裁委员会予以注销登记，收回仲裁委员会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机关对仲裁委员会的设立登记、注销登记，自作出登记之日起生效，予以公告，并报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四条 登记机关应当在收到本办法第三条第三款规定的文件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设立条件的仲裁委员会予以设立登记，并发给登记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符合设立条件，但所提供的文件不符合本办法第三条第三款规定的，在要求补正后予以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本办法第三条第一款规定的，不予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七条 登记机关应当自收到本办法第六条第二款规定的文件、证书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终止条件的仲裁委员会予以注销登记，收回仲裁委员会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八条 登记机关对仲裁委员会的设立登记、注销登记，自作出登记之日起生效，予以公告，并报国务院司法行政部门备案。</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四条 登记机关应当在收到本办法第三条第三款规定的文件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设立条件的仲裁委员会予以设立登记，并发给登记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符合设立条件，但所提供的文件不符合本办法第三条第三款规定的，在要求补正后予以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本办法第三条第一款规定的，不予登记。</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七条 登记机关应当自收到本办法第六条第二款规定的文件、证书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终止条件的仲裁委员会予以注销登记，收回仲裁委员会登记证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仲裁委员会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八条  登记机关对仲裁委员会的设立登记、注销登记，自作出登记之日起生效，予以公告，并报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变更住所、组成人员，应当在变更后的</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登记机关备案，并向登记机关提交与变更事项有关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八条  登记机关对仲裁委员会的设立登记、注销登记，自作出登记之日起生效，予以公告，并报国务院司法行政部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yuy</cp:lastModifiedBy>
  <cp:lastPrinted>2022-06-16T22:53:00Z</cp:lastPrinted>
  <dcterms:modified xsi:type="dcterms:W3CDTF">2023-02-28T18:43: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