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变更登记</w:t>
      </w:r>
      <w:r>
        <w:rPr>
          <w:rFonts w:eastAsia="方正仿宋_GBK" w:cs="方正仿宋_GBK" w:ascii="方正仿宋_GBK" w:hAnsi="方正仿宋_GBK"/>
          <w:strike w:val="false"/>
          <w:dstrike w:val="false"/>
          <w:sz w:val="28"/>
          <w:szCs w:val="28"/>
          <w:lang w:val="en-US" w:eastAsia="zh-CN"/>
        </w:rPr>
        <w:t>(000112115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八条　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八条　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的，司法行政机关在受理申请后，应当对其提交的申请材料是否齐全、是否符合法定形式进行审查，对个人是否具备执业能力等实质内容进行核实。核实的方式包括对个人进行考核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  ……《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8T16:37: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