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事务所变更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事务所及分所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事务所变更许可</w:t>
      </w:r>
      <w:r>
        <w:rPr>
          <w:rFonts w:eastAsia="方正仿宋_GBK" w:cs="方正仿宋_GBK" w:ascii="方正仿宋_GBK" w:hAnsi="方正仿宋_GBK"/>
          <w:strike w:val="false"/>
          <w:dstrike w:val="false"/>
          <w:sz w:val="28"/>
          <w:szCs w:val="28"/>
          <w:lang w:val="en-US" w:eastAsia="zh-CN"/>
        </w:rPr>
        <w:t>(000112105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分所）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应当符合司法部有关律师事务所名称管理的规定，并应当按规定办理名称检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律师事务所的负责人，应当从本所合伙人中经全体合伙人选举产生</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的负责人，由本所律师推选，经所在地县级司法行政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章程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和住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宗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的组织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资产的数额和来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律师事务所决策、管理机构的设置、职责</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律师的权利与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有关执业、收费、财务、分配等主要管理制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律师事务所解散的事由、程序以及清算办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律师事务所章程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律师事务所党组织的设置形式、地位作用、职责权限、参与本所决策、管理的工作机制和党建工作保障措施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的，其章程还应当载明合伙人的姓名、出资额及出资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协议应当载明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人，包括姓名、居住地、身份证号、律师执业经历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人的出资额及出资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合伙人的权利、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伙人会议的职责、议事规则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伙人收益分配及债务承担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合伙人入伙、退伙及除名的条件和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合伙人之间争议的解决方法和程序，违反合伙协议承担的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合伙协议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由全体合伙人协商一致并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设立律师事务所，其申请的名称应当符合司法部有关律师事务所名称管理的规定，并应当在申请设立许可前按规定办理名称检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律师事务所负责人人选，应当在申请设立许可时一并报审核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的负责人，应当从本所合伙人中经全体合伙人选举产生</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的负责人，由本所律师推选，经所在地县级司法行政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律师事务所设立人是该所的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律师事务所章程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和住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宗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的组织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资产的数额和来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律师事务所决策、管理机构的设置、职责</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律师的权利与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有关执业、收费、财务、分配等主要管理制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律师事务所解散的事由、程序以及清算办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律师事务所章程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律师事务所党组织的设置形式、地位作用、职责权限、参与本所决策、管理的工作机制和党建工作保障措施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的，其章程还应当载明合伙人的姓名、出资额及出资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自省、自治区、直辖市司法行政机关作出准予设立律师事务所决定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合伙协议应当载明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人，包括姓名、居住地、身份证号、律师执业经历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人的出资额及出资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合伙人的权利、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伙人会议的职责、议事规则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伙人收益分配及债务承担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合伙人入伙、退伙及除名的条件和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合伙人之间争议的解决方法和程序，违反合伙协议承担的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合伙协议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由全体合伙人协商一致并签名，自省、自治区、直辖市司法行政机关作出准予设立律师事务所决定之日起生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对律师事务所进行年度检查考核。县级人民政府司法行政部门对律师事务所的执业活动实施日常监督管理，对检查发现的问题，责令改正；对当事人的投诉，应当及时进行调查。县级人民政府司法行政部门认为律师事务所的违法行为应当给予行政处罚的，应当向上级司法行政部门提出处罚建议，由具有相应权限的司法行政部门作出处罚。近年来，司法部印发了《关于加强律师违法违规行为投诉处理工作的通知》等相关文件。下一步，司法部将继续指导地方司法行政部门做好律师事务所许可和事后监管相关工作，提高行政审批质效，促进律师事务所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材料要求：根据变更事项，分别提交拟变更的名称、负责人人选、章程、合伙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律师事务所变更名称、负责人、章程、合伙协议的，应当报原审核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设立律师事务所，其申请的名称应当符合司法部有关律师事务所名称管理的规定，并应当在申请设立许可前按规定办理名称检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律师事务所负责人人选，应当在申请设立许可时一并报审核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的负责人，应当从本所合伙人中经全体合伙人选举产生</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的负责人，由本所律师推选，经所在地县级司法行政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律师事务所设立人是该所的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律师事务所章程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和住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宗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的组织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资产的数额和来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律师事务所决策、管理机构的设置、职责</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律师的权利与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有关执业、收费、财务、分配等主要管理制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律师事务所解散的事由、程序以及清算办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律师事务所章程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律师事务所党组织的设置形式、地位作用、职责权限、参与本所决策、管理的工作机制和党建工作保障措施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的，其章程还应当载明合伙人的姓名、出资额及出资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自省、自治区、直辖市司法行政机关作出准予设立律师事务所决定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合伙协议应当载明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人，包括姓名、居住地、身份证号、律师执业经历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人的出资额及出资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合伙人的权利、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伙人会议的职责、议事规则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伙人收益分配及债务承担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合伙人入伙、退伙及除名的条件和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合伙人之间争议的解决方法和程序，违反合伙协议承担的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合伙协议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由全体合伙人协商一致并签名，自省、自治区、直辖市司法行政机关作出准予设立律师事务所决定之日起生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变更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变更名称、负责人、章程、合伙协议的，应当经所在地设区的市级或者直辖市的区（县）司法行政机关审查后报原审核机关批准。具体办法按律师事务所设立许可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一条　律师事务所变更名称、负责人、章程、合伙协议的，应当报原审核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六条律师事务所变更名称、负责人、章程、合伙协议的，应当经所在地设区的市级或者直辖市的区（县）司法行政机关审查后报原审核机关批准。具体办法按律师事务所设立许可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合伙人变更需要修改合伙协议的，修改后的合伙协议应当按照本办法第二十六条第一款的规定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九条律师事务所变更组织形式的，应当在自行依法处理好业务衔接、人员安排、资产处置、债务承担等事务并对章程、合伙协议作出相应修改后，方可按照本办法第二十六条第一款的规定申请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六条律师事务所变更名称、负责人、章程、合伙协议的，应当经所在地设区的市级或者直辖市的区（县）司法行政机关审查后报原审核机关批准。具体办法按律师事务所设立许可程序办理。</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事务所执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事务所执业证书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律师、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本所上一年度执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本所律师执业年度考核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年度检查考核办法》（司法部令第</w:t>
      </w:r>
      <w:r>
        <w:rPr>
          <w:rFonts w:eastAsia="方正仿宋_GBK" w:cs="方正仿宋_GBK" w:ascii="方正仿宋_GBK" w:hAnsi="方正仿宋_GBK"/>
          <w:b w:val="false"/>
          <w:bCs w:val="false"/>
          <w:strike w:val="false"/>
          <w:dstrike w:val="false"/>
          <w:color w:val="000000"/>
          <w:sz w:val="28"/>
          <w:szCs w:val="28"/>
          <w:lang w:val="en-US" w:eastAsia="zh-CN"/>
        </w:rPr>
        <w:t>121</w:t>
      </w:r>
      <w:r>
        <w:rPr>
          <w:rFonts w:ascii="方正仿宋_GBK" w:hAnsi="方正仿宋_GBK" w:cs="方正仿宋_GBK" w:eastAsia="方正仿宋_GBK"/>
          <w:b w:val="false"/>
          <w:bCs w:val="false"/>
          <w:strike w:val="false"/>
          <w:dstrike w:val="false"/>
          <w:color w:val="000000"/>
          <w:sz w:val="28"/>
          <w:szCs w:val="28"/>
          <w:lang w:val="en-US" w:eastAsia="zh-CN"/>
        </w:rPr>
        <w:t>号）第十六条　律师事务所接受年度检查考核，应当在完成对本所律师执业年度考核和本所执业、管理情况总结后，依据本办法规定的检查考核内容，按照规定时间，向所在地的县级司法行政机关报送本所上一年度执业情况报告和对本所律师执业年度考核的情况，并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度财务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年度内被获准的重大变更事项的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获得行政或者行业表彰奖励、受到行政处罚或者行业惩戒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建立执业风险、事业发展等基金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为聘用律师和辅助人员办理养老、失业、医疗等社会保险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履行法律援助义务、参加社会服务及其他社会公益活动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履行律师协会会员义务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取消部分规章和规范性文件设定的证明事项的决定》（司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十）取消《律师事务所年度检查考核办法》第十六条规定的“年度财务审计报告”，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取消《律师事务所年度检查考核办法》第十六条规定的“年度内被获准的重大变更事项的批件”，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取消《律师事务所年度检查考核办法》第十六条规定的“建立执业风险、事业发展等基金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取消《律师事务所年度检查考核办法》第十六条规定的“获得行政或者行业表彰奖励、受到行政处罚或者行业惩戒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取消《律师事务所年度检查考核办法》第十六条规定的“为聘用律师和辅助人员办理养老、失业、医疗等社会保险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取消《律师事务所年度检查考核办法》第十六条规定的“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取消《律师事务所年度检查考核办法》第十六条规定的“履行法律援助义务、参加社会服务及其他社会公益活动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取消《律师事务所年度检查考核办法》第十六条规定的“履行律师协会会员义务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6:11: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