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减少代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7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香港、澳门律师事务所驻内地代表机构派驻代表执业、变更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减少代表</w:t>
      </w:r>
      <w:r>
        <w:rPr>
          <w:rFonts w:eastAsia="方正仿宋_GBK" w:cs="方正仿宋_GBK" w:ascii="方正仿宋_GBK" w:hAnsi="方正仿宋_GBK"/>
          <w:strike w:val="false"/>
          <w:dstrike w:val="false"/>
          <w:sz w:val="28"/>
          <w:szCs w:val="28"/>
          <w:lang w:val="en-US" w:eastAsia="zh-CN"/>
        </w:rPr>
        <w:t>(000112107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澳律师事务所提出减少代表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是指导和督促省、自治区、直辖市司法厅（局）依法组织开展香港、澳门特别行政区律师事务所驻内地代表机构代表年度检验，检查代表履行《香港、澳门特别行政区律师事务所驻内地代表机构管理办法》规定的各项义务情况。通过年度检验的，予以注册并由司法部进行公告，准予开展下一年度法律服务活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是指导省、自治区、直辖市司法厅（局）加强对香港、澳门特别行政区律师事务所驻内地代表机构代表的“双随机、一公开”检查，认真做好违法违规行为投诉处理工作，严肃查处违法违规行为。对于发现的问题，依法依规进行处理，促进代表依法在内地开展业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香港、澳门特别行政区律师事务所驻内地代表机构代表的监督管理，促进代表依法在内地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澳律师事务所主要负责人签署的申请书和有关的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委托公证人或澳门公证机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澳律师事务所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收回不再担任代表的人员的执业证书，并在官网上进行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收回代表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一条为规范香港、澳门特别行政区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港澳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内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设立及其法律服务活动，根据《外国律师事务所驻华代表机构管理条例》的规定，制定本办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二条代表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代表的年度检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省、自治区、直辖市司法厅（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19: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