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eastAsia="宋体;方正书宋_GBK" w:cs="宋体;方正书宋_GBK" w:ascii="宋体;方正书宋_GBK" w:hAnsi="宋体;方正书宋_GBK"/>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特许律师执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律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特许律师执业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03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特许律师执业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3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特许律师执业许可</w:t>
      </w:r>
      <w:r>
        <w:rPr>
          <w:rFonts w:eastAsia="方正仿宋_GBK" w:cs="方正仿宋_GBK" w:ascii="方正仿宋_GBK" w:hAnsi="方正仿宋_GBK"/>
          <w:strike w:val="false"/>
          <w:dstrike w:val="false"/>
          <w:sz w:val="28"/>
          <w:szCs w:val="28"/>
          <w:lang w:val="en-US" w:eastAsia="zh-CN"/>
        </w:rPr>
        <w:t>(000112103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三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特许律师执业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高等院校本科以上学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在法律服务人员紧缺领域从事专业工作满十五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高级职称或者同等专业水平并具有相应的专业法律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八条具有高等院校本科以上学历，在法律服务人员紧缺领域从事专业工作满十五年，具有高级职称或者同等专业水平并具有相应的专业法律知识的人员，申请专职律师执业的，经国务院司法行政部门考核合格，准予执业。具体办法由国务院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部门指导律师协会对律师执业活动进行年度考核。县级人民政府司法行政部门对律师的执业活动实施日常监督管理，对检查发现的问题，责令改正；对当事人的投诉，应当及时进行调查。县级人民政府司法行政部门认为律师的违法行为应当给予行政处罚的，应当向上级司法行政部门提出处罚建议，由具有相应权限的司法行政部门作出处罚。近年来，司法部印发了《关于申请兼职律师执业人员范围有关问题的批复》《关于加强律师违法违规行为投诉处理工作的通知》《关于在律师队伍中开展违规兼职等行为专项清理活动的通知》《关于建立健全禁止法官、检察官与律师不正当接触交往制度机制的意见》等相关文件。下一步，司法部将继续指导地方司法行政部门做好律师许可和事后监管相关工作，提高行政审批质效，促进律师依法、诚信执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许律师执业许可的具体办法由国务院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八条具有高等院校本科以上学历，在法律服务人员紧缺领域从事专业工作满十五年，具有高级职称或者同等专业水平并具有相应的专业法律知识的人员，申请专职律师执业的，经国务院司法行政部门考核合格，准予执业。具体办法由国务院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许律师执业许可的具体办法由国务院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决定，应当予以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八条具有高等院校本科以上学历，在法律服务人员紧缺领域从事专业工作满十五年，具有高级职称或者同等专业水平并具有相应的专业法律知识的人员，申请专职律师执业的，经国务院司法行政部门考核合格，准予执业。具体办法由国务院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行政机关作出的准予行政许可决定，应当予以公开，公众有权查阅。</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八条特许律师执业许可的具体办法由国务院规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律师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律师法没有对律师执业证有效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条第二款律师执业不受地域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和省级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eastAsia="黑体;方正黑体_GBK"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cp:lastModifiedBy>
  <cp:lastPrinted>2022-06-16T06:53:00Z</cp:lastPrinted>
  <dcterms:modified xsi:type="dcterms:W3CDTF">2023-03-23T17:03:3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