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律师变更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2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律师执业、变更执业机构许可（含香港、澳门永久性居民中的中国居民及台湾居民申请律师执业、变更执业机构）</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2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律师变更许可</w:t>
      </w:r>
      <w:r>
        <w:rPr>
          <w:rFonts w:eastAsia="方正仿宋_GBK" w:cs="方正仿宋_GBK" w:ascii="方正仿宋_GBK" w:hAnsi="方正仿宋_GBK"/>
          <w:strike w:val="false"/>
          <w:dstrike w:val="false"/>
          <w:sz w:val="28"/>
          <w:szCs w:val="28"/>
          <w:lang w:val="en-US" w:eastAsia="zh-CN"/>
        </w:rPr>
        <w:t>(00011210200002)</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三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由设区的市级司法行政部门初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执业、变更、注销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变更执业机构，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不具有《律师执业管理办法》第二十一条规定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与原执业机构解除聘用关系或者合伙关系以及办结业务、档案、财务等交接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变更的执业机构同意接收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受到停止执业处罚期间或者受到投诉正在调查处理的，不得申请变更执业机构；律师事务所受到停业整顿处罚期限未满的，该所负责人、合伙人和对律师事务所受到停业整顿处罚负有直接责任的律师不得申请变更执业机构；律师事务所应当终止的，在完成清算、办理注销前，该所负责人、合伙人和对律师事务所被吊销执业许可证负有直接责任的律师不得申请变更执业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二十条第一款　律师变更执业机构，应当向拟变更的执业机构所在地设区的市级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提出申请，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原执业机构所在地县级司法行政机关出具的申请人不具有本办法第二十一条规定情形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与原执业机构解除聘用关系或者合伙关系以及办结业务、档案、财务等交接手续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变更的执业机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执业经历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二十一条律师受到停止执业处罚期间或者受到投诉正在调查处理的，不得申请变更执业机构；律师事务所受到停业整顿处罚期限未满的，该所负责人、合伙人和对律师事务所受到停业整顿处罚负有直接责任的律师不得申请变更执业机构；律师事务所应当终止的，在完成清算、办理注销前，该所负责人、合伙人和对律师事务所被吊销执业许可证负有直接责任的律师不得申请变更执业机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4</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5</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6</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部门指导律师协会对律师执业活动进行年度考核。县级人民政府司法行政部门对律师的执业活动实施日常监督管理，对检查发现的问题，责令改正；对当事人的投诉，应当及时进行调查。县级人民政府司法行政部门认为律师的违法行为应当给予行政处罚的，应当向上级司法行政部门提出处罚建议，由具有相应权限的司法行政部门作出处罚。近年来，司法部印发了《关于申请兼职律师执业人员范围有关问题的批复》《关于加强律师违法违规行为投诉处理工作的通知》《关于在律师队伍中开展违规兼职等行为专项清理活动的通知》《关于建立健全禁止法官、检察官与律师不正当接触交往制度机制的意见》等相关文件。下一步，司法部将继续指导地方司法行政部门做好律师许可和事后监管相关工作，提高行政审批质效，促进律师依法、诚信执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申请变更执业机构的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原执业机构所在地县级司法行政机关出具的申请人不具有《律师执业管理办法》第二十一条规定情形的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与原执业机构解除聘用关系或者合伙关系以及办结业务、档案、财务等交接手续的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拟变更的执业机构同意接收申请人的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执业经历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二十条第一款　律师变更执业机构，应当向拟变更的执业机构所在地设区的市级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提出申请，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原执业机构所在地县级司法行政机关出具的申请人不具有本办法第二十一条规定情形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与原执业机构解除聘用关系或者合伙关系以及办结业务、档案、财务等交接手续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变更的执业机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执业经历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申请变更执业机构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变更执业机构，应当向拟变更的执业机构所在地设区的市级或者直辖市的区（县）司法行政机关提出申请，受理申请的司法行政机关应当自决定受理之日起二十日内完成对申请材料的审查。经审查，应当对申请人是否符合法定条件、提交的材料是否真实齐全出具审查意见，并将审查意见和全部申请材料报送省、自治区、直辖市司法行政机关。省、自治区、直辖市司法行政机关应当自收到受理申请机关报送的审查意见和全部申请材料之日起十日内予以审核，作出是否准予变更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行政许可决定，应当予以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四条受理申请的司法行政机关应当自决定受理之日起二十日内完成对申请材料的审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查，应当对申请人是否符合法定条件、提交的材料是否真实齐全出具审查意见，并将审查意见和全部申请材料报送省、自治区、直辖市司法行政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 xml:space="preserve">号）第十五条　省、自治区、直辖市司法行政机关应当自收到受理申请机关报送的审查意见和全部申请材料之日起十日内予以审核，作出是否准予执业的决定。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准予执业的，应当自决定之日起十日内向申请人颁发律师执业证书。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不准予执业的，应当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二十条律师变更执业机构，应当向拟变更的执业机构所在地设区的市级或者直辖市的区（县）司法行政机关提出申请，并提交下列材料</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机关应当对变更申请及提交的材料出具审查意见，并连同全部申请材料报送省、自治区、直辖市司法行政机关审核。对准予变更的，由审核机关为申请人换发律师执业证书；对不准予变更的，应当向申请人书面说明理由。有关审查、核准、换证的程序和期限，参照本办法第十四条、第十五条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行政机关作出的准予行政许可决定，应当予以公开，公众有权查阅。</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 xml:space="preserve">号）第十四条第一款、第三款受理申请的司法行政机关应当自决定受理之日起二十日内完成对申请材料的审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查，应当对申请人是否符合法定条件、提交的材料是否真实齐全出具审查意见，并将审查意见和全部申请材料报送省、自治区、直辖市司法行政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五条省、自治区、直辖市司法行政机关应当自收到受理申请机关报送的审查意见和全部申请材料之日起十日内予以审核，作出是否准予执业的决定。</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准予执业的，应当自决定之日起十日内向申请人颁发律师执业证书。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不准予执业的，应当向申请人书面说明理由。</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二十条律师变更执业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审查、核准、换证的程序和期限，参照本办法第十四条、第十五条的规定办理。</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律师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律师法没有对律师执业证有效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条第二款律师执业不受地域限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和设区的市级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yuy</cp:lastModifiedBy>
  <cp:lastPrinted>2022-06-16T14:53:00Z</cp:lastPrinted>
  <dcterms:modified xsi:type="dcterms:W3CDTF">2023-03-08T15:53:0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